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Nadpis21"/>
          <w:rFonts w:cs="Arial" w:ascii="Arial" w:hAnsi="Arial"/>
          <w:b/>
          <w:color w:val="000000"/>
          <w:sz w:val="28"/>
          <w:szCs w:val="28"/>
          <w:u w:val="single"/>
        </w:rPr>
        <w:t>OŚWIADCZENIE o zrealizowanych wydatkach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Style w:val="Nadpis21"/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BENEFICJENT MIKROPROJEKTU/</w:t>
      </w:r>
      <w:r>
        <w:rPr/>
        <w:t>ODBIORCA KOŃC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łna nazwa odbiorcy końcoweg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odbiorcy końcoweg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/NIP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STAWICIEL STATUTOWY ODBIOCY KOŃCOWEG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cja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KROPROJEK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>
          <w:trHeight w:val="5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ytuł mikro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a niżej podpisany ................................</w:t>
      </w: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bCs/>
          <w:color w:val="000000"/>
          <w:spacing w:val="2"/>
          <w:sz w:val="22"/>
          <w:szCs w:val="22"/>
        </w:rPr>
        <w:footnoteReference w:id="2"/>
      </w:r>
      <w:r>
        <w:rPr>
          <w:rFonts w:cs="Arial" w:ascii="Arial" w:hAnsi="Arial"/>
        </w:rPr>
        <w:t xml:space="preserve"> jako w/w przedstawiciel statutowy Beneficjenta Mikroprojektu/odbiorcy końcowego oświadczam, że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oniesione wydatki są zgodne z Umową o dofinansowanie mikroprojektu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zrealizowanych wydatkach za mikroprojekt oparte jest na rzeczywistych wydatkach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Mikrorojekt nie był dofinansowany z innego instrumentu finansowego UE ani z innych krajowych publicznych źródeł finansowania za wyjątkiem określonego współfinansowania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ojektu przestrzegane były zasady dotyczące pomocy publicznej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projektu były przestrzegane zasady dotyczące zlecania zamówień publicznych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/w wydatki mikroprojektu są wiernie odzwierciedlone w ewidencji księgowej naszej instytucji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w/w wydatki mikroprojektu zostały wprowadzone do ewidencji księgowej naszej instytucji na oddzielne konta analityczne, którego potwierdzeniem jest wydruk z kont analitycznych,</w:t>
      </w:r>
    </w:p>
    <w:p>
      <w:pPr>
        <w:pStyle w:val="Normal"/>
        <w:numPr>
          <w:ilvl w:val="0"/>
          <w:numId w:val="1"/>
        </w:numPr>
        <w:autoSpaceDE w:val="false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pie przedłożonych dokumentów dowodowych są zgodne z ich oryginałami.</w:t>
      </w:r>
    </w:p>
    <w:p>
      <w:pPr>
        <w:pStyle w:val="Normal"/>
        <w:shd w:fill="FFFFFF" w:val="clear"/>
        <w:spacing w:before="120" w:after="0"/>
        <w:ind w:left="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pacing w:val="2"/>
          <w:sz w:val="16"/>
          <w:szCs w:val="16"/>
        </w:rPr>
        <w:t>Oświadczam również</w:t>
      </w: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że informacje zawarte w niniejszym oświadczeniu są kompletne, </w:t>
      </w:r>
      <w:r>
        <w:rPr>
          <w:rFonts w:cs="Arial" w:ascii="Arial" w:hAnsi="Arial"/>
          <w:color w:val="000000"/>
          <w:spacing w:val="8"/>
          <w:sz w:val="16"/>
          <w:szCs w:val="16"/>
        </w:rPr>
        <w:t xml:space="preserve">zgodne z prawdą </w:t>
        <w:br/>
        <w:t xml:space="preserve">i niezniekształcone, że jestem świadomy skutków prawnych ich </w:t>
      </w:r>
      <w:r>
        <w:rPr>
          <w:rFonts w:cs="Arial" w:ascii="Arial" w:hAnsi="Arial"/>
          <w:color w:val="000000"/>
          <w:sz w:val="16"/>
          <w:szCs w:val="16"/>
        </w:rPr>
        <w:t xml:space="preserve">niezgodności z prawdą, niekompletności lub zniekształcenia, w tym odpowiedzialności karnej i administracyjnej, w szczególności w myśl ustawy nr 200/1990 Dz.U., </w:t>
        <w:br/>
        <w:t xml:space="preserve">w sprawie wykroczeń,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z późniejszymi zmianami oraz ustawy nr 140/1961 Dz.U., kodeks karny z późniejszymi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zmianami w RCz oraz w RP w myśl Ustawy z dnia 6 czerwca 1997 r. - Kodeks karny, Dz. U. </w:t>
      </w:r>
      <w:r>
        <w:rPr>
          <w:rFonts w:cs="Arial" w:ascii="Arial" w:hAnsi="Arial"/>
          <w:color w:val="000000"/>
          <w:spacing w:val="5"/>
          <w:sz w:val="16"/>
          <w:szCs w:val="16"/>
        </w:rPr>
        <w:t>1997 nr 88 poz. 553 oraz Ustawy z dnia 24 sierpnia 2001 r - Kodeks postępowania w </w:t>
      </w:r>
      <w:r>
        <w:rPr>
          <w:rFonts w:cs="Arial" w:ascii="Arial" w:hAnsi="Arial"/>
          <w:color w:val="000000"/>
          <w:spacing w:val="-1"/>
          <w:sz w:val="16"/>
          <w:szCs w:val="16"/>
        </w:rPr>
        <w:t>sprawach o wykroczenia, Dz. U. 106, poz. 1148.</w:t>
      </w:r>
    </w:p>
    <w:p>
      <w:pPr>
        <w:pStyle w:val="Normal"/>
        <w:ind w:left="6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476"/>
      </w:tblGrid>
      <w:tr>
        <w:trPr>
          <w:trHeight w:val="5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 przedstawiciela statutowego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 przedstawiciela statutowego beneficjenta mikroprojektu (O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łącznik nr 4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5753735" cy="935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28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b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/>
  </w:style>
  <w:style w:type="character" w:styleId="WW8Num42z6">
    <w:name w:val="WW8Num42z6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Nadpis21">
    <w:name w:val="nadpis21"/>
    <w:basedOn w:val="Domylnaczcionkaakapitu"/>
    <w:qFormat/>
    <w:rPr>
      <w:rFonts w:ascii="Verdana" w:hAnsi="Verdana" w:cs="Verdana"/>
      <w:caps/>
      <w:color w:val="605599"/>
      <w:sz w:val="21"/>
      <w:szCs w:val="21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426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ind w:left="12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Tm">
    <w:name w:val="tm"/>
    <w:basedOn w:val="Normal"/>
    <w:qFormat/>
    <w:pPr>
      <w:ind w:left="480" w:hanging="48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CharCharCharZnakZnakZnakCharCharZnakZnakZnak">
    <w:name w:val=" Znak Znak Char Char Char Znak Znak Znak Char Char Znak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ZnakZnakZnakZnakZnakZnakZnakCharCharZnakZnak">
    <w:name w:val=" Znak Znak Znak Znak Znak Znak Znak Char Char Znak Znak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unktor1">
    <w:name w:val="Punktor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40:00Z</dcterms:created>
  <dc:creator>mnizalowska</dc:creator>
  <dc:description/>
  <cp:keywords/>
  <dc:language>en-US</dc:language>
  <cp:lastModifiedBy>Euroregion</cp:lastModifiedBy>
  <cp:lastPrinted>2009-02-17T11:14:00Z</cp:lastPrinted>
  <dcterms:modified xsi:type="dcterms:W3CDTF">2009-03-23T15:04:00Z</dcterms:modified>
  <cp:revision>12</cp:revision>
  <dc:subject/>
  <dc:title>Umowa o dofinansowanie </dc:title>
</cp:coreProperties>
</file>