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łącznik  nr 9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drawing>
          <wp:inline distT="0" distB="0" distL="0" distR="0">
            <wp:extent cx="517207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ZESTAWIENIE POTWIERDZAJĄCE PONIESIENIE W ROKU ………….. WYDATKÓW NA WYNAGRODZENIA OSOBOWE PRACOWNIKÓW ORAZ WYNAGRODZENIA Z TYTUŁU UMÓW CYWILNO - PRAWNYCH WRAZ Z POCHODNYMI W OKRESIE REALIZACJI PROJEKTU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nr ……………………………. 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</w:rPr>
        <w:t>pt: …………………………………………………………………………..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</w:rPr>
        <w:t xml:space="preserve">Beneficjent: </w:t>
        <w:tab/>
      </w:r>
      <w:r>
        <w:rPr>
          <w:rFonts w:cs="Arial"/>
        </w:rPr>
        <w:t>………………………………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ab/>
        <w:t>………………………………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ab/>
        <w:t>………………………………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1980"/>
        <w:gridCol w:w="2700"/>
        <w:gridCol w:w="1440"/>
        <w:gridCol w:w="1440"/>
      </w:tblGrid>
      <w:tr>
        <w:trPr>
          <w:trHeight w:val="6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kr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r dokument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zęści składowe wynagrodze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KWO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ata zapłaty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Marzec ………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ynagrodzenie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kładki ZU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datek dochod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Z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Kwiecień ……..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ynagrodzenie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kładki Z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datek dochod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Z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AZ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porządził:</w:t>
        <w:tab/>
        <w:tab/>
        <w:tab/>
        <w:tab/>
        <w:t>Sprawdził:</w:t>
        <w:tab/>
        <w:tab/>
        <w:tab/>
        <w:t>Zatwierdził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ata:</w:t>
        <w:tab/>
        <w:tab/>
        <w:tab/>
        <w:tab/>
        <w:tab/>
        <w:t>Data:</w:t>
        <w:tab/>
        <w:tab/>
        <w:tab/>
        <w:tab/>
        <w:t>Data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>Wersja nr 2</w:t>
    </w:r>
  </w:p>
  <w:p>
    <w:pPr>
      <w:pStyle w:val="Footer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  <w:lang w:val="en-AU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3:50:00Z</dcterms:created>
  <dc:creator>User</dc:creator>
  <dc:description/>
  <cp:keywords/>
  <dc:language>en-US</dc:language>
  <cp:lastModifiedBy>Oktawia</cp:lastModifiedBy>
  <dcterms:modified xsi:type="dcterms:W3CDTF">2010-05-31T20:02:00Z</dcterms:modified>
  <cp:revision>12</cp:revision>
  <dc:subject/>
  <dc:title/>
</cp:coreProperties>
</file>