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1080"/>
        <w:gridCol w:w="1080"/>
      </w:tblGrid>
      <w:tr>
        <w:trPr>
          <w:trHeight w:val="756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Nazwa mikroprojektu: 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Numer ewidencyjny mikroprojektu: .....................</w:t>
            </w:r>
          </w:p>
        </w:tc>
      </w:tr>
      <w:tr>
        <w:trPr>
          <w:trHeight w:val="601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b/>
                <w:bCs/>
                <w:sz w:val="22"/>
                <w:szCs w:val="22"/>
              </w:rPr>
              <w:t>KONTROLA KWALIFIKOWALNOŚCI MIKROPROJEKTU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Cs/>
              </w:rPr>
              <w:t>N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Cs/>
              </w:rPr>
              <w:t>Kryte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Cs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Cs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 xml:space="preserve">Wnioskodawca jest kwalifikowalnym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wnioskodawcą z Funduszu Mikroprojektów w Euroregionie Silesia i ma co najmniej jednego kwalifikowanego partnera po drugiej stronie granicy.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835392103"/>
            <w:bookmarkStart w:id="1" w:name="__Fieldmark__0_2835392103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835392103"/>
            <w:bookmarkStart w:id="3" w:name="__Fieldmark__1_2835392103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 xml:space="preserve">Mikroprojekt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będzie miał oddziaływanie</w:t>
            </w:r>
            <w:r>
              <w:rPr>
                <w:rFonts w:cs="Tahoma" w:ascii="Tahoma" w:hAnsi="Tahoma"/>
                <w:sz w:val="19"/>
                <w:szCs w:val="19"/>
              </w:rPr>
              <w:t xml:space="preserve"> w obszarze wsparci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835392103"/>
            <w:bookmarkStart w:id="5" w:name="__Fieldmark__2_2835392103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835392103"/>
            <w:bookmarkStart w:id="7" w:name="__Fieldmark__3_2835392103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 xml:space="preserve">Mikroprojekt nie ma negatywnego wpływu na środowisko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835392103"/>
            <w:bookmarkStart w:id="9" w:name="__Fieldmark__4_2835392103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835392103"/>
            <w:bookmarkStart w:id="11" w:name="__Fieldmark__5_2835392103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 xml:space="preserve">Mikrorojekt respektuje równe szanse kobiet/mężczyzn oraz zapobiega jakiejkolwiek dyskryminacji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835392103"/>
            <w:bookmarkStart w:id="13" w:name="__Fieldmark__6_2835392103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835392103"/>
            <w:bookmarkStart w:id="15" w:name="__Fieldmark__7_2835392103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 xml:space="preserve">Czas trwania mikroprojektu nie wykracza poza dopuszczalne ramy czasowe 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FF0000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(max. 18 m-cy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835392103"/>
            <w:bookmarkStart w:id="17" w:name="__Fieldmark__8_2835392103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835392103"/>
            <w:bookmarkStart w:id="19" w:name="__Fieldmark__9_2835392103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FF0000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Wnioskowana kwota dofinansowania z EFRR  nie jest mniejsza niż dopuszczalne minimum  2 000 EU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835392103"/>
            <w:bookmarkStart w:id="21" w:name="__Fieldmark__10_2835392103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2835392103"/>
            <w:bookmarkStart w:id="23" w:name="__Fieldmark__11_2835392103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Wnioskowana kwota dofinansowania z EFRR  nie jest większa niż dopuszczalne maksimum 30 000 EUR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2835392103"/>
            <w:bookmarkStart w:id="25" w:name="__Fieldmark__12_2835392103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835392103"/>
            <w:bookmarkStart w:id="27" w:name="__Fieldmark__13_2835392103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Wnioskowana wartość dofinansowania z EFRR nie jest większa niż 85%   kwalifikowalnych wydatków wniosk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835392103"/>
            <w:bookmarkStart w:id="29" w:name="__Fieldmark__14_2835392103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835392103"/>
            <w:bookmarkStart w:id="31" w:name="__Fieldmark__15_2835392103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Wartość dofinansowania z budżetu państwa dla całego mikroprojektu mieści się w granicach określonych dla Funduszu Mikroprojektów – max. 10%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2835392103"/>
            <w:bookmarkStart w:id="33" w:name="__Fieldmark__16_2835392103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2835392103"/>
            <w:bookmarkStart w:id="35" w:name="__Fieldmark__17_2835392103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Całkowite wydatki kwalifikowane mikroprojektu nie przekraczają 60 000 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2835392103"/>
            <w:bookmarkStart w:id="37" w:name="__Fieldmark__18_2835392103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2835392103"/>
            <w:bookmarkStart w:id="39" w:name="__Fieldmark__19_2835392103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Przychody wynikające z mikroprojektu zostały uwzględnione bądź nie występuj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2835392103"/>
            <w:bookmarkStart w:id="41" w:name="__Fieldmark__20_2835392103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2835392103"/>
            <w:bookmarkStart w:id="43" w:name="__Fieldmark__21_2835392103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FF0000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Wskaźniki mikroprojektu i ich wartości odpowiadają planowanym działaniom projektu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2835392103"/>
            <w:bookmarkStart w:id="45" w:name="__Fieldmark__22_2835392103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2835392103"/>
            <w:bookmarkStart w:id="47" w:name="__Fieldmark__23_2835392103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Wnioskodawca posiada albo udokumentuje źródła na prefinansowanie </w:t>
              <w:br/>
              <w:t>w 100% kosztów mikroprojekt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2835392103"/>
            <w:bookmarkStart w:id="49" w:name="__Fieldmark__24_2835392103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2835392103"/>
            <w:bookmarkStart w:id="51" w:name="__Fieldmark__25_2835392103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Dane o podatku VAT w projekcie są wprowadzone prawidłowo (tzn. Wnioskodawca niebędący płatnikiem VAT dla mikroprojektu wykazuje, </w:t>
              <w:br/>
              <w:t>że w kwocie budżetu mieści się VAT i odwrotnie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2835392103"/>
            <w:bookmarkStart w:id="53" w:name="__Fieldmark__26_2835392103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2835392103"/>
            <w:bookmarkStart w:id="55" w:name="__Fieldmark__27_2835392103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FF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Załącznik C „Szczegółowy budżet projektu” jest kompletny i prawidłowy, (tzn. obejmuje rzeczywiste, poszczególnie uzasadnione wydatki, nie zawiera błędów rachunkowych, poszczególne części odpowiadają danym zawartym w Benefit7; wszystkie wydatki są wprowadzone w EUR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2835392103"/>
            <w:bookmarkStart w:id="57" w:name="__Fieldmark__28_2835392103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2835392103"/>
            <w:bookmarkStart w:id="59" w:name="__Fieldmark__29_2835392103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724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1980"/>
        <w:gridCol w:w="1980"/>
      </w:tblGrid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Kontrol</w:t>
            </w:r>
            <w:r>
              <w:rPr>
                <w:rFonts w:cs="Tahoma" w:ascii="Tahoma" w:hAnsi="Tahoma"/>
                <w:sz w:val="22"/>
                <w:szCs w:val="22"/>
              </w:rPr>
              <w:t xml:space="preserve">ę </w:t>
            </w:r>
            <w:r>
              <w:rPr>
                <w:rFonts w:cs="Tahoma" w:ascii="Tahoma" w:hAnsi="Tahoma"/>
                <w:iCs/>
                <w:sz w:val="22"/>
                <w:szCs w:val="22"/>
              </w:rPr>
              <w:t>przeprowadził (imi</w:t>
            </w:r>
            <w:r>
              <w:rPr>
                <w:rFonts w:cs="Tahoma" w:ascii="Tahoma" w:hAnsi="Tahoma"/>
                <w:sz w:val="22"/>
                <w:szCs w:val="22"/>
              </w:rPr>
              <w:t>ę</w:t>
            </w:r>
            <w:r>
              <w:rPr>
                <w:rFonts w:cs="Tahoma" w:ascii="Tahoma" w:hAnsi="Tahoma"/>
                <w:iCs/>
                <w:sz w:val="22"/>
                <w:szCs w:val="22"/>
              </w:rPr>
              <w:t>, nazwisko, funkcj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Miejsce i 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Podpis</w:t>
            </w:r>
          </w:p>
        </w:tc>
      </w:tr>
      <w:tr>
        <w:trPr>
          <w:trHeight w:val="398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12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943100</wp:posOffset>
          </wp:positionH>
          <wp:positionV relativeFrom="paragraph">
            <wp:posOffset>73025</wp:posOffset>
          </wp:positionV>
          <wp:extent cx="2381885" cy="655955"/>
          <wp:effectExtent l="0" t="0" r="0" b="0"/>
          <wp:wrapTight wrapText="bothSides">
            <wp:wrapPolygon edited="0">
              <wp:start x="-42" y="0"/>
              <wp:lineTo x="-42" y="21404"/>
              <wp:lineTo x="21600" y="21404"/>
              <wp:lineTo x="21600" y="0"/>
              <wp:lineTo x="-4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381885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ogram Operacyjny Współpracy Transgranicznej Republika Czeska – Rzeczpospolita Polska 2007-2013</w: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5954"/>
      <w:gridCol w:w="1383"/>
    </w:tblGrid>
    <w:tr>
      <w:trPr>
        <w:trHeight w:val="1162" w:hRule="atLeast"/>
      </w:trPr>
      <w:tc>
        <w:tcPr>
          <w:tcW w:w="1951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77595" cy="7277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383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44220" cy="744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220" cy="744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CharCharCharZnakZnakZnakCharChar">
    <w:name w:val=" Znak Znak Char Char Char Znak Znak Znak Char Char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rCharCharCharZnakZnakCharZnakZnakCharZnakZnakChar1">
    <w:name w:val=" Char Char Char Char Znak Znak Char Znak Znak Char Znak Znak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3:29:00Z</dcterms:created>
  <dc:creator>mpasciak</dc:creator>
  <dc:description/>
  <cp:keywords/>
  <dc:language>en-US</dc:language>
  <cp:lastModifiedBy>Stowarzyszenie Gminne</cp:lastModifiedBy>
  <cp:lastPrinted>2008-04-25T15:49:00Z</cp:lastPrinted>
  <dcterms:modified xsi:type="dcterms:W3CDTF">2008-04-25T14:00:00Z</dcterms:modified>
  <cp:revision>40</cp:revision>
  <dc:subject/>
  <dc:title>Název projektu / nazwa projektu: </dc:title>
</cp:coreProperties>
</file>