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720"/>
        <w:gridCol w:w="720"/>
        <w:gridCol w:w="724"/>
      </w:tblGrid>
      <w:tr>
        <w:trPr>
          <w:trHeight w:val="75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zwa mikroprojektu: 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umer ewidencyjny mikroprojektu: ........................................</w:t>
            </w:r>
          </w:p>
        </w:tc>
      </w:tr>
      <w:tr>
        <w:trPr>
          <w:trHeight w:val="556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ONTROLA WYMOGÓW FORMALNYCH MIKROPROJEKT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/N*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niosek o dofinansowanie został złożony za pośrednictwem  aplikacji Benefit7 dla Funduszu Mikroprojektów w Euroregionie Siles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35282603"/>
            <w:bookmarkStart w:id="1" w:name="__Fieldmark__0_163528260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635282603"/>
            <w:bookmarkStart w:id="3" w:name="__Fieldmark__1_163528260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niosek został złożony w wymaganej liczbie egzemplarzy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 1 oryginał + 2 kopie potwierdzone za zgod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635282603"/>
            <w:bookmarkStart w:id="5" w:name="__Fieldmark__2_163528260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635282603"/>
            <w:bookmarkStart w:id="7" w:name="__Fieldmark__3_163528260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81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ydruk wniosku podpisany jest przez przedstawiciela statutowego Wnioskodawcy oraz przez przedstawiciela statutowego Partnera mikro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35282603"/>
            <w:bookmarkStart w:id="9" w:name="__Fieldmark__4_163528260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35282603"/>
            <w:bookmarkStart w:id="11" w:name="__Fieldmark__5_163528260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Wniosek elektroniczny jest zapisany w wersji ostatecznej </w:t>
              <w:br/>
              <w:t>i czy posiada unikalny numer/kod ewidencyj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35282603"/>
            <w:bookmarkStart w:id="13" w:name="__Fieldmark__6_163528260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635282603"/>
            <w:bookmarkStart w:id="15" w:name="__Fieldmark__7_163528260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szystkie wymagane załączniki wymienione we wniosku są złożone zgodnie z wykazem załączników we wniosku w szczególnośc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635282603"/>
            <w:bookmarkStart w:id="17" w:name="__Fieldmark__8_163528260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635282603"/>
            <w:bookmarkStart w:id="19" w:name="__Fieldmark__9_163528260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142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Wyciąg z Krajowego Rejestru Sądowego, Ewidencji Działalności Gospodarczej, Rejestru Stowarzyszeń, Fundacji lub innego dokumentu tej rangi nie starszy niż 3 m-ce </w:t>
            </w:r>
            <w:r>
              <w:rPr>
                <w:rFonts w:cs="Tahoma" w:ascii="Tahoma" w:hAnsi="Tahoma"/>
                <w:sz w:val="19"/>
                <w:szCs w:val="19"/>
              </w:rPr>
              <w:t>(niniejszy załącznik nie dotyczy jednostek samorządu terytorialnego i innych jednostek sektora finansów publicznych (np. szkół publicznych, miejskich ośrodków kultury itd.) chyba, że prowadzą działalność gospodarcz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635282603"/>
            <w:bookmarkStart w:id="21" w:name="__Fieldmark__10_163528260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635282603"/>
            <w:bookmarkStart w:id="23" w:name="__Fieldmark__11_163528260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85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Statut </w:t>
            </w:r>
            <w:r>
              <w:rPr>
                <w:rFonts w:cs="Tahoma" w:ascii="Tahoma" w:hAnsi="Tahoma"/>
                <w:sz w:val="19"/>
                <w:szCs w:val="19"/>
              </w:rPr>
              <w:t>(nie dotyczy jednostek sektora finansów publicz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635282603"/>
            <w:bookmarkStart w:id="25" w:name="__Fieldmark__12_163528260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635282603"/>
            <w:bookmarkStart w:id="27" w:name="__Fieldmark__13_163528260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112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Bilans za ostatni rok (</w:t>
            </w:r>
            <w:r>
              <w:rPr>
                <w:rFonts w:cs="Tahoma" w:ascii="Tahoma" w:hAnsi="Tahoma"/>
                <w:sz w:val="19"/>
                <w:szCs w:val="19"/>
              </w:rPr>
              <w:t xml:space="preserve">potwierdzony przez głównego księgowego lub biegłego rewidenta) zgodnie z przepisami o rachunkowości, w przypadku jednostek samorządu terytorialnego opinia składu orzekającego RIO o sprawozdaniu </w:t>
              <w:br/>
              <w:t>z wykonywania budżetu za rok poprzed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635282603"/>
            <w:bookmarkStart w:id="29" w:name="__Fieldmark__14_163528260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635282603"/>
            <w:bookmarkStart w:id="31" w:name="__Fieldmark__15_163528260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Rachunek zysków i strat</w:t>
            </w:r>
            <w:r>
              <w:rPr>
                <w:rFonts w:cs="Tahoma" w:ascii="Tahoma" w:hAnsi="Tahoma"/>
                <w:sz w:val="19"/>
                <w:szCs w:val="19"/>
              </w:rPr>
              <w:t xml:space="preserve"> (przynajmniej za ostatni rok (potwierdzony jak wyżej) – nie dotyczy jednostek samorządu terytorialneg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635282603"/>
            <w:bookmarkStart w:id="33" w:name="__Fieldmark__16_163528260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635282603"/>
            <w:bookmarkStart w:id="35" w:name="__Fieldmark__17_163528260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111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Dokument upoważniający osobę, która podpisuje wniosek o dofinansowanie, do reprezentowania podmiotu lub </w:t>
            </w:r>
            <w:r>
              <w:rPr>
                <w:rFonts w:cs="Tahoma" w:ascii="Tahoma" w:hAnsi="Tahoma"/>
                <w:sz w:val="19"/>
                <w:szCs w:val="19"/>
              </w:rPr>
              <w:t>oświadczenia w przypadku, gdy upoważnienie do reprezentowania podmiotu nie wynika z dokumentu dotyczącego osobowości pra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635282603"/>
            <w:bookmarkStart w:id="37" w:name="__Fieldmark__18_163528260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635282603"/>
            <w:bookmarkStart w:id="39" w:name="__Fieldmark__19_163528260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Załącznik A do Wniosku – „Oświadczenie wnioskodawcy do wniosku </w:t>
              <w:br/>
              <w:t>o dofinansowan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635282603"/>
            <w:bookmarkStart w:id="41" w:name="__Fieldmark__20_163528260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635282603"/>
            <w:bookmarkStart w:id="43" w:name="__Fieldmark__21_163528260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B do Wniosku – „Źródła i doświadczenia wnioskodaw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635282603"/>
            <w:bookmarkStart w:id="45" w:name="__Fieldmark__22_163528260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635282603"/>
            <w:bookmarkStart w:id="47" w:name="__Fieldmark__23_163528260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C do Wniosku – „Szczegółowy budżet projekt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635282603"/>
            <w:bookmarkStart w:id="49" w:name="__Fieldmark__24_163528260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635282603"/>
            <w:bookmarkStart w:id="51" w:name="__Fieldmark__25_163528260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D do Wniosku – „Streszczenie projektu w języku czeskim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635282603"/>
            <w:bookmarkStart w:id="53" w:name="__Fieldmark__26_163528260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635282603"/>
            <w:bookmarkStart w:id="55" w:name="__Fieldmark__27_163528260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E do Wniosku – „Oświadczenia o reprezentowaniu Wnioskodawcy/beneficjenta przez jednostkę organizacyjną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635282603"/>
            <w:bookmarkStart w:id="57" w:name="__Fieldmark__28_163528260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635282603"/>
            <w:bookmarkStart w:id="59" w:name="__Fieldmark__29_163528260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F do Wniosku – „Porozumienie o współpra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635282603"/>
            <w:bookmarkStart w:id="61" w:name="__Fieldmark__30_163528260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635282603"/>
            <w:bookmarkStart w:id="63" w:name="__Fieldmark__31_163528260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6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Wykaz obowiązkowych zaświadczeń, oświadczeń i raportów, które świadczącą o tym, że realizowany projekt nie ma negatywnego wpływu na środow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635282603"/>
            <w:bookmarkStart w:id="65" w:name="__Fieldmark__32_163528260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635282603"/>
            <w:bookmarkStart w:id="67" w:name="__Fieldmark__33_163528260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i do projektów budowl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635282603"/>
            <w:bookmarkStart w:id="69" w:name="__Fieldmark__34_163528260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635282603"/>
            <w:bookmarkStart w:id="71" w:name="__Fieldmark__35_163528260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G</w:t>
            </w:r>
            <w:r>
              <w:rPr>
                <w:rFonts w:cs="Tahoma" w:ascii="Tahoma" w:hAnsi="Tahoma"/>
                <w:sz w:val="19"/>
                <w:szCs w:val="19"/>
              </w:rPr>
              <w:t xml:space="preserve"> - „Wykaz rachunków bankowy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635282603"/>
            <w:bookmarkStart w:id="73" w:name="__Fieldmark__36_163528260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635282603"/>
            <w:bookmarkStart w:id="75" w:name="__Fieldmark__37_163528260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Obowiązkowe załączniki „C” i „D” są załączone w wersji elektron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635282603"/>
            <w:bookmarkStart w:id="77" w:name="__Fieldmark__38_163528260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635282603"/>
            <w:bookmarkStart w:id="79" w:name="__Fieldmark__39_163528260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 O – obowiązkowe; N - nieobowiązkow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980"/>
        <w:gridCol w:w="1980"/>
      </w:tblGrid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ontrol</w:t>
            </w:r>
            <w:r>
              <w:rPr>
                <w:rFonts w:cs="Tahoma" w:ascii="Tahoma" w:hAnsi="Tahoma"/>
                <w:sz w:val="22"/>
                <w:szCs w:val="22"/>
              </w:rPr>
              <w:t xml:space="preserve">ę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przeprowadził (imi</w:t>
            </w:r>
            <w:r>
              <w:rPr>
                <w:rFonts w:cs="Tahoma" w:ascii="Tahoma" w:hAnsi="Tahoma"/>
                <w:sz w:val="22"/>
                <w:szCs w:val="22"/>
              </w:rPr>
              <w:t>ę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, nazwisko, funkcj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ejsce i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dpis</w:t>
            </w:r>
          </w:p>
        </w:tc>
      </w:tr>
      <w:tr>
        <w:trPr>
          <w:trHeight w:val="398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1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43100</wp:posOffset>
          </wp:positionH>
          <wp:positionV relativeFrom="paragraph">
            <wp:posOffset>73025</wp:posOffset>
          </wp:positionV>
          <wp:extent cx="2381885" cy="655955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gram Operacyjny Współpracy Transgranicznej Republika Czeska – Rzeczpospolita Polska 2007-2013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383"/>
    </w:tblGrid>
    <w:tr>
      <w:trPr>
        <w:trHeight w:val="983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19480" cy="6178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38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82930" cy="582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CharChar">
    <w:name w:val=" Znak Znak Char Char Char Znak Znak Znak Char Char Znak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50:00Z</dcterms:created>
  <dc:creator>mpasciak</dc:creator>
  <dc:description/>
  <cp:keywords/>
  <dc:language>en-US</dc:language>
  <cp:lastModifiedBy>Stowarzyszenie Gminne</cp:lastModifiedBy>
  <cp:lastPrinted>2008-04-04T11:30:00Z</cp:lastPrinted>
  <dcterms:modified xsi:type="dcterms:W3CDTF">2008-04-25T13:58:00Z</dcterms:modified>
  <cp:revision>20</cp:revision>
  <dc:subject/>
  <dc:title>Název projektu / nazwa projektu: </dc:title>
</cp:coreProperties>
</file>