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WNIOSKODAW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 podpisany, niniejszym w sprawie projekt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zwanego dalej „mikroprojektem“)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>
          <w:trHeight w:val="6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mikroprojekt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że posiadam i będę posiadał wystarczające środki finansowe dla celów pomyślnej realizacji mojego mikroprojektu, czyli na zapewnienie współfinansowa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ydatków kwalifikowalnych i wszystkich wydatków niekwalifikowalnych odnoszących się do mojego mikroprojektu zgodnie z wnioskiem o dofinansowanie w wysokości podanej we wniosku projektowym o udzielenie tego dofinansowania, którego elementem jest niniejsze oświadcze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TextBodyIndent"/>
        <w:spacing w:lineRule="auto" w:line="240" w:before="120" w:after="0"/>
        <w:ind w:hanging="0"/>
        <w:rPr/>
      </w:pPr>
      <w:r>
        <w:rPr>
          <w:rFonts w:cs="Arial" w:ascii="Arial" w:hAnsi="Arial"/>
          <w:sz w:val="22"/>
          <w:szCs w:val="22"/>
        </w:rPr>
        <w:t>Zgodnie z obowiązującą zasadą refundacji poniesionych wydatków zobowiązuję się do poniesienia 100% kosztów realizacji mikroprojektu, które następnie zostaną zrefundowane (dotyczy kosztów uznanych za kwalifikowalne).</w:t>
      </w:r>
    </w:p>
    <w:p>
      <w:pPr>
        <w:pStyle w:val="TextBodyIndent"/>
        <w:spacing w:lineRule="auto" w:line="240" w:before="120" w:after="0"/>
        <w:ind w:hanging="0"/>
        <w:rPr/>
      </w:pPr>
      <w:r>
        <w:rPr>
          <w:rFonts w:cs="Arial" w:ascii="Arial" w:hAnsi="Arial"/>
          <w:sz w:val="22"/>
          <w:szCs w:val="22"/>
        </w:rPr>
        <w:t>Jednocześnie zobowiązuję się do pokrycia całości powstałych podczas realizacji mikroprojektu kosztów, które zgodnie z zasadami kwalifikowalności wydatków nie mogą być uznane za kwalifikowalne w ramach mikroprojektu.</w:t>
      </w:r>
    </w:p>
    <w:p>
      <w:pPr>
        <w:pStyle w:val="Normal"/>
        <w:shd w:fill="FFFFFF" w:val="clear"/>
        <w:spacing w:before="77" w:after="0"/>
        <w:ind w:left="14" w:hanging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77" w:after="0"/>
        <w:ind w:left="14" w:hanging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77" w:after="0"/>
        <w:ind w:left="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pacing w:val="-2"/>
          <w:sz w:val="22"/>
          <w:szCs w:val="22"/>
        </w:rPr>
        <w:t>że:</w:t>
      </w:r>
    </w:p>
    <w:p>
      <w:pPr>
        <w:pStyle w:val="Header"/>
        <w:jc w:val="both"/>
        <w:rPr/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 xml:space="preserve">zapoznałem się z „Wytycznymi dla Wnioskodawców” </w:t>
      </w:r>
      <w:r>
        <w:rPr>
          <w:rFonts w:cs="Arial" w:ascii="Arial" w:hAnsi="Arial"/>
          <w:sz w:val="22"/>
          <w:szCs w:val="22"/>
        </w:rPr>
        <w:t xml:space="preserve">Fundusz Mikroprojektów w Euroregionie Silesia w ramach Programu Operacyjnego Współpracy Transgranicznej Republika Czeska – Rzeczpospolita Polska 2007-2013 </w:t>
      </w:r>
      <w:r>
        <w:rPr>
          <w:rFonts w:cs="Arial" w:ascii="Arial" w:hAnsi="Arial"/>
          <w:bCs/>
          <w:spacing w:val="-2"/>
          <w:sz w:val="22"/>
          <w:szCs w:val="22"/>
        </w:rPr>
        <w:t>i zgadzam się z zapisami w nich zawarty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 Rzeczypospolitej Polskiej (RP) lub w innym państwie członkowskim UE nie byłem w ciągu ostatnich 10 lat ani nie jestem obecnie w stanie upadłości (w RCz § 1 ustawy nr 328/1991 Dz.U. z późniejszymi zmianami, w RP Ustawa z dnia 28 lutego 2003 r. Prawo upadłościowe </w:t>
        <w:br/>
        <w:t>i naprawcze, Dz. U. 2003 nr 60, poz.535), w przeszłości ani obecnie nie ogłoszono mojej upadłości ani nie został przez sąd odrzucony wniosek o ogłoszenie upadłości z powodu niewystarczającej wartości majątku, nie jest przeciwko mnie z mocą prawną wydany nakaz wykonania postanowienia (egzekucji) i mój majątek nie jest w zarządzie sądu lub osoby wskazanej na mocy ustawy, postanowienia sądowego lub administracyjn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również żadna z osób, stanowiąca mój organ statutowy lub uprawniona do występowania </w:t>
        <w:br/>
        <w:t>w moim imieniu nie została prawomocnie skazana za przestępstwo, wykroczenie lub inny czyn administracyjny o charakterze lub istocie majątkowej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nie posiadam zadłużenia z tytułu składek na ubezpieczenia społeczne oraz składek z tytułu powszechnego ubezpieczenia zdrowotnego lub podobnych tytułów oraz mam uregulowane wszelkie moje zobowiązania wobec RP oraz pozostałych członków U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) nie posiadam zadłużenia z tytułu podatków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) nie byłem i nie jestem zaangażowany w działania sprzeczne z prawem, będące na szkodę lub stanowiące zagrożenie dla interesów finansowych RP, innego państwa członkowskiego UE, UE lub Wspólnot Europejski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) nie dopuściłem się naruszenia obowiązków określonych umową lub powszechnie obowiązującym przepisem prawa, pozostających w związku z postępowaniem przetargowym lub pokrewnym lub w związku z udzielaniem, przyznawaniem dofinansowania oraz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g) spełniam wszelkie warunki nakładane na Wnioskodawcę mikroprojektu wynikające </w:t>
        <w:br/>
        <w:t>z Programu Operacyjnego Współpracy Transgranicznej Republika Czeska – Rzeczpospolita Polska 2007-2013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 xml:space="preserve">, że na składany mikroprojekt lub jego przedmiot nie przyznano lub nie udzielono mi dofinansowania lub innej pomocy finansowej z innego programu finansowanego z UE. Oświadczam także, że na wydatki wymienione w składanym wniosku o dofinansowanie mikroprojektu – za wyjątkiem wydatków do wysokości współfinansowania oraz za wyjątkiem wydatków niekwalifikowalnych – nie przyznano żadnego innego świadczenia pieniężnego </w:t>
        <w:br/>
        <w:t>z krajowych publicznych źródeł finansowania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zakończeniu oświadczam</w:t>
      </w:r>
      <w:r>
        <w:rPr>
          <w:rFonts w:cs="Arial" w:ascii="Arial" w:hAnsi="Arial"/>
          <w:sz w:val="22"/>
          <w:szCs w:val="22"/>
        </w:rPr>
        <w:t xml:space="preserve">, że dane zawarte w niniejszym oświadczeniu, które stanowi element wniosku o dofinansowanie dla wyżej wymienionego mikroprojektu, są kompletne, zgodne z prawdą i niezniekształcone, że jestem świadomy skutków prawnych ich niezgodności </w:t>
        <w:br/>
        <w:t xml:space="preserve">z prawdą, niekompletności lub zniekształcenia, w tym odpowiedzialności karnej </w:t>
        <w:br/>
        <w:t>i administracyjnej, w szczególności w RP w myśl Ustawy z dnia 6 czerwca 1997 r. - Kodeks karny, Dz. U. 1997 nr 88 poz. 553 oraz Ustawy z dnia 24 sierpnia 2001 r - Kodeks postępowania w sprawach o wykroczenia, Dz. U. 106, poz. 1148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odpis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odpis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składająca oświadczenie w imieniu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ieczątka Wnioskodawcy mikroprojek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y składają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enie w imieniu Wnioskodawcy mikroprojekt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współfinansowanie rozumie się różnicę między wartością wydatków kwalifikowalnych a wartością dofinansowania uzyskanego ze środków EFRR i ewent. ze środków budżetu państ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j. instytucji, w której imieniu składane jest niniejsze oświadczenie. Należy wpisać nazwę, siedzibę oraz Reg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, nazwisko oraz wskazanie funkcji, która upoważnia daną osobę do reprezentowania partnera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2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954"/>
      <w:gridCol w:w="1383"/>
    </w:tblGrid>
    <w:tr>
      <w:trPr>
        <w:trHeight w:val="1124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77595" cy="727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-190500</wp:posOffset>
                </wp:positionV>
                <wp:extent cx="3178810" cy="87566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881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8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220" cy="744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27:00Z</dcterms:created>
  <dc:creator>Urszula Skrzypczyńska</dc:creator>
  <dc:description/>
  <cp:keywords/>
  <dc:language>en-US</dc:language>
  <cp:lastModifiedBy>Stowarzyszenie Gminne</cp:lastModifiedBy>
  <dcterms:modified xsi:type="dcterms:W3CDTF">2008-04-25T12:51:00Z</dcterms:modified>
  <cp:revision>46</cp:revision>
  <dc:subject/>
  <dc:title>OŚWIADCZENIE</dc:title>
</cp:coreProperties>
</file>