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MT;Arial" w:hAnsi="ArialMT;Arial" w:cs="ArialMT;Arial"/>
          <w:b/>
          <w:b/>
          <w:sz w:val="32"/>
          <w:szCs w:val="32"/>
          <w:u w:val="single"/>
          <w:lang w:val="pl-PL" w:eastAsia="pl-PL"/>
        </w:rPr>
      </w:pPr>
      <w:r>
        <w:rPr>
          <w:rFonts w:cs="ArialMT;Arial" w:ascii="ArialMT;Arial" w:hAnsi="ArialMT;Arial"/>
          <w:b/>
          <w:sz w:val="32"/>
          <w:szCs w:val="32"/>
          <w:u w:val="single"/>
          <w:lang w:val="pl-PL" w:eastAsia="pl-PL"/>
        </w:rPr>
        <w:t>Wykaz czeskich kwalifikowalnych wnioskodawców (partnerów)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32"/>
          <w:szCs w:val="32"/>
          <w:u w:val="single"/>
          <w:lang w:val="pl-PL" w:eastAsia="pl-PL"/>
        </w:rPr>
      </w:pPr>
      <w:r>
        <w:rPr>
          <w:rFonts w:cs="ArialMT;Arial" w:ascii="ArialMT;Arial" w:hAnsi="ArialMT;Arial"/>
          <w:b/>
          <w:bCs/>
          <w:sz w:val="32"/>
          <w:szCs w:val="32"/>
          <w:u w:val="single"/>
          <w:lang w:val="pl-PL" w:eastAsia="pl-PL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územní samospráva: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raj  (a jeho organizační složka) - zákon č.129/2000 Sb., č. 250/2000 Sb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ec (a její organizační složka) - zákon č. 128/2000 Sb., č. 250/2000 Sb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sz w:val="20"/>
          <w:szCs w:val="20"/>
        </w:rPr>
        <w:t>městská část statutárního města (a její organizační složka) - zákon č. 128/2000 Sb., č. 250/2000 Sb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vazek obcí - zákon č. 128/2000 Sb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říspěvková organizace – zákon č. 250/2000 Sb.: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raje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bce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ěstské části statutárního města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vazku obcí </w:t>
      </w:r>
    </w:p>
    <w:p>
      <w:pPr>
        <w:pStyle w:val="Normal"/>
        <w:numPr>
          <w:ilvl w:val="0"/>
          <w:numId w:val="1"/>
        </w:numPr>
        <w:spacing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omory – zákon č. 301/1992 Sb.:</w:t>
      </w:r>
    </w:p>
    <w:p>
      <w:pPr>
        <w:pStyle w:val="Normal"/>
        <w:numPr>
          <w:ilvl w:val="1"/>
          <w:numId w:val="1"/>
        </w:numPr>
        <w:spacing w:before="0" w:after="0"/>
        <w:ind w:left="1440" w:hanging="357"/>
        <w:rPr>
          <w:sz w:val="20"/>
          <w:szCs w:val="20"/>
        </w:rPr>
      </w:pPr>
      <w:r>
        <w:rPr>
          <w:sz w:val="20"/>
          <w:szCs w:val="20"/>
        </w:rPr>
        <w:t>hospodářská komora (vč. okresních a regionálních komor)</w:t>
      </w:r>
    </w:p>
    <w:p>
      <w:pPr>
        <w:pStyle w:val="Normal"/>
        <w:numPr>
          <w:ilvl w:val="1"/>
          <w:numId w:val="1"/>
        </w:numPr>
        <w:spacing w:before="0" w:after="0"/>
        <w:ind w:left="1440" w:hanging="357"/>
        <w:rPr>
          <w:sz w:val="20"/>
          <w:szCs w:val="20"/>
        </w:rPr>
      </w:pPr>
      <w:r>
        <w:rPr>
          <w:sz w:val="20"/>
          <w:szCs w:val="20"/>
        </w:rPr>
        <w:t>agrární komora (vč. okresních a regionálních komor)</w:t>
      </w:r>
    </w:p>
    <w:p>
      <w:pPr>
        <w:pStyle w:val="Normal"/>
        <w:numPr>
          <w:ilvl w:val="0"/>
          <w:numId w:val="1"/>
        </w:numPr>
        <w:spacing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školská právnická osoba zapsaná ve školském rejstříku – zákon č. 561/2004 Sb.: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eřejná (zřízená státem, krajem nebo obcí)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oukromá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eřejná a státní vysoká škola – zákon č. 111/1998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ysoká soukromá škola - zákon č. 111/1998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jmové sdružení právnických osob – zákon č. 40/1964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čanské sdružení, organizační jednotka sdružení (pokud je právnickou osobou) – zákon č. 83/1990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adace a nadační fond – zákon č. 227/1997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írkve – zákon č. 3/2002 Sb.: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gistrovaná církev a náboženská společnost (pokud je právnickou osobou)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vaz církví nebo náboženských společností (pokud je právnickou osobou)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vidovaná právnická osoba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becně prospěšná organizace – zákon č. 248/1995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Česká televize (její organizační složky se sídlem ve vymezeném území v působnosti příslušného Správce) – zákon č. 483/1991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Český rozhlas (její organizační složky se sídlem ve vymezeném území v působnosti příslušného Správce) – zákon č. 484/1991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eřejné neziskové ústavní zdravotnické zařízení - zákon č. 245/2006 Sb.: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eřejné (zřízené státem, krajem nebo obcí)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kromé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átní podnik – zákon č. 77/1997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kciová společnost (80% podíl veřejnoprávních osob na základním kapitálu a min. 80% podíl veřejnoprávní právnické osoby na hlasovacích právech) – zákon č. 513/1991 Sb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olečnost s ručením omezeným (80% podíl veřejnoprávních osob na základním kapitálu a min. 80% podíl veřejnoprávní právnické osoby na hlasovacích právech) – zákon č. 513/1991 Sb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8"/>
        <w:szCs w:val="18"/>
      </w:rPr>
      <w:t>Załącznik nr 10 do Wytycznych dla Wnioskodawców</w:t>
    </w:r>
  </w:p>
  <w:p>
    <w:pPr>
      <w:pStyle w:val="Head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>Fundusz Mikroprojektów w Euroregionie Silesia</w:t>
    </w:r>
  </w:p>
  <w:p>
    <w:pPr>
      <w:pStyle w:val="Head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>Program Operacyjny Współpracy Transgranicznej Republika Czeska – Rzeczpospolita Polska 2007-2013</w:t>
    </w:r>
  </w:p>
  <w:p>
    <w:pPr>
      <w:pStyle w:val="Header"/>
      <w:spacing w:before="0" w:after="0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widowControl/>
            <w:bidi w:val="0"/>
            <w:spacing w:before="0" w:after="120"/>
            <w:jc w:val="both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spacing w:before="0" w:after="120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4:00Z</dcterms:created>
  <dc:creator>Urszula Skrzypczyńska</dc:creator>
  <dc:description/>
  <dc:language>en-US</dc:language>
  <cp:lastModifiedBy>Urszula Skrzypczyńska</cp:lastModifiedBy>
  <dcterms:modified xsi:type="dcterms:W3CDTF">2008-03-18T11:41:00Z</dcterms:modified>
  <cp:revision>10</cp:revision>
  <dc:subject/>
  <dc:title>OŚWIADCZENIE</dc:title>
</cp:coreProperties>
</file>