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Tytuł mikro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Wnioskodawc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ałącznik C:  </w:t>
        <w:tab/>
        <w:tab/>
        <w:t>Szczegółowy budżet projektu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3478"/>
        <w:gridCol w:w="1605"/>
        <w:gridCol w:w="3127"/>
      </w:tblGrid>
      <w:tr>
        <w:trPr>
          <w:trHeight w:val="780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ategorii</w:t>
            </w:r>
          </w:p>
        </w:tc>
        <w:tc>
          <w:tcPr>
            <w:tcW w:w="3478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wydatku</w:t>
            </w:r>
          </w:p>
        </w:tc>
        <w:tc>
          <w:tcPr>
            <w:tcW w:w="1605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y w EUR</w:t>
            </w:r>
          </w:p>
        </w:tc>
        <w:tc>
          <w:tcPr>
            <w:tcW w:w="312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czegółowy opis kosztów </w:t>
              <w:br/>
              <w:t>z uwzględnieniem ilości, cen jednostkowych, opisów kosztów**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sobowe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1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nagrodzenia brutto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2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ubezpieczenia społeczne odprowadzane przez pracodawcę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3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owolna praca (bez wynagrodzenia)*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4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odróży służbowych (diety, noclegi, przejazdy)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lne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.01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y amortyzacyjne (za nieruchomości i wyposażenie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.02</w:t>
            </w:r>
          </w:p>
        </w:tc>
        <w:tc>
          <w:tcPr>
            <w:tcW w:w="3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operacyjne (w szczególności: zakup materiałów biurowych, czynsz / wynajem powierzchni biurowej, zużycie wody, energii, elektryczności, opłaty za telefon, zużycie paliwa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.03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.04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wyposażenia (nieinwestycyjnego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.05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stępnienie wyposażenia/materiałów jako wkład niepieniężny*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.06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enty i opłaty licencyjne (nieinwestycyjne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.07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***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finansow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01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bankowe za otwarcie i prowadzenie rachunku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02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operacje finansow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03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gwarancji bankowych (na podst. art. 49, rozp. 1828, punkt d)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ługi zewnętrzne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1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usługi tłumaczeniow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2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usługi notarialne, doradztwo techniczne/finansowe, prowadzenie ksiąg rachunkowych i kontrolę ksiąg rachunkowych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3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ekspertów i doradców zewnętrznych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4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e, szkolenia, egzaminy i kursy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usługi zewnętrzne przy organizacji konferencji, seminariów i spotk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6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zewozów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7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***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inwestycyjne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01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gruntów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02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nieruchomośc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3478"/>
        <w:gridCol w:w="1605"/>
        <w:gridCol w:w="3127"/>
      </w:tblGrid>
      <w:tr>
        <w:trPr>
          <w:trHeight w:val="4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stępnienie gruntów i nieruchomości jako wkład niepieniężny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4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wyposażenia inwestycyjnego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5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roboty budowlan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6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***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na promocję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1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promocyjn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2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e informacyjne, płyty pamiątkow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</w:t>
            </w:r>
          </w:p>
        </w:tc>
        <w:tc>
          <w:tcPr>
            <w:tcW w:w="347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***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na przygotowanie projektu (max. 5% całkowitych kosztów kwalifikowalnych projektu)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3478" w:type="dxa"/>
            <w:tcBorders>
              <w:bottom w:val="single" w:sz="12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łkowite wydatki kwalifikowalne projektu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 EUR</w:t>
            </w:r>
          </w:p>
        </w:tc>
        <w:tc>
          <w:tcPr>
            <w:tcW w:w="3127" w:type="dxa"/>
            <w:tcBorders>
              <w:bottom w:val="single" w:sz="12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łkowite wydatki niekwalifikowalne projektu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EUR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koszty niepokryte żadnymi bezpośrednimi płatnościa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** w kolumnie „</w:t>
      </w:r>
      <w:r>
        <w:rPr>
          <w:rFonts w:cs="Arial" w:ascii="Arial" w:hAnsi="Arial"/>
          <w:b/>
          <w:bCs/>
          <w:sz w:val="18"/>
          <w:szCs w:val="18"/>
        </w:rPr>
        <w:t xml:space="preserve">Szczegółowy opis kosztów z uwzględnieniem ilości, cen jednostkowych, opisów kosztów” </w:t>
      </w:r>
      <w:r>
        <w:rPr>
          <w:rFonts w:cs="Arial" w:ascii="Arial" w:hAnsi="Arial"/>
          <w:bCs/>
          <w:sz w:val="18"/>
          <w:szCs w:val="18"/>
        </w:rPr>
        <w:t xml:space="preserve">należy szczegółowo rozpisać wszystkie koszty zawarte w poszczególnych pozycjach/kategoriach </w:t>
        <w:br/>
        <w:t xml:space="preserve">i podkategoriach.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***W pozycjach  „INNE”</w:t>
      </w:r>
      <w:r>
        <w:rPr>
          <w:rFonts w:cs="Arial" w:ascii="Arial" w:hAnsi="Arial"/>
          <w:sz w:val="20"/>
          <w:szCs w:val="20"/>
        </w:rPr>
        <w:t xml:space="preserve"> należy wpisywać te wydatki, które nie mają swojego odpowiednika we wypisanych pozycjach. K</w:t>
      </w:r>
      <w:r>
        <w:rPr>
          <w:rFonts w:cs="Arial" w:ascii="Arial" w:hAnsi="Arial"/>
          <w:bCs/>
          <w:sz w:val="18"/>
          <w:szCs w:val="18"/>
        </w:rPr>
        <w:t>oszty zawarte w pozycjach „INNE” należy szczegółowo rozpisać w kolumnie „</w:t>
      </w:r>
      <w:r>
        <w:rPr>
          <w:rFonts w:cs="Arial" w:ascii="Arial" w:hAnsi="Arial"/>
          <w:b/>
          <w:bCs/>
          <w:sz w:val="18"/>
          <w:szCs w:val="18"/>
        </w:rPr>
        <w:t>Szczegółowy opis kosztów z uwzględnieniem ilości, cen jednostkowych, opisów kosztów</w:t>
      </w:r>
      <w:r>
        <w:rPr>
          <w:rFonts w:cs="Arial" w:ascii="Arial" w:hAnsi="Arial"/>
          <w:bCs/>
          <w:sz w:val="18"/>
          <w:szCs w:val="18"/>
        </w:rPr>
        <w:t xml:space="preserve">” tak, aby wiadomo było na co składa się łączną kwota kosztów.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.................................</w:t>
        <w:tab/>
        <w:tab/>
        <w:tab/>
        <w:tab/>
        <w:tab/>
        <w:tab/>
        <w:t>Podpis 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4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383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8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40:00Z</dcterms:created>
  <dc:creator>user</dc:creator>
  <dc:description/>
  <cp:keywords/>
  <dc:language>en-US</dc:language>
  <cp:lastModifiedBy>Stowarzyszenie Gminne</cp:lastModifiedBy>
  <dcterms:modified xsi:type="dcterms:W3CDTF">2008-04-25T13:42:00Z</dcterms:modified>
  <cp:revision>29</cp:revision>
  <dc:subject/>
  <dc:title>Nr kategorii</dc:title>
</cp:coreProperties>
</file>