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Lista wskaźników monitorujących dla Funduszu Mikroprojektów </w:t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rogramu Operacyjnego Współpracy Transgranicznej RCz-RP  2007-2013</w:t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56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1163"/>
        <w:gridCol w:w="3892"/>
      </w:tblGrid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a wskaźni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Jednost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entarz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imprez kulturalnych/sportowych/edukacyjny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zy wprowadzeniu któregokolwiek z tych wskaźników typu „imprez/przedsięwzięć“, powinno się automatycznie określić wymóg co do wypełnienia jednego z poniższych, na żółto zakreślonych, wskaźników typu „liczba uczestników“ – dla projektu typu „imprez/przedsięwzięć“ nie można bez podania liczby uczestników ocenić np. gospodarności wydatków, stopnia oddziaływania, wielkości grupy docelowej, ogólnego znaczenia projektu itp. 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konferencji/seminariów/warsztat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działań marketingowych/promocyjny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działań w dziedzinie środowis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działań w dziedzinie turysty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nowych produktów/usług turystyczny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wydanych materiałów w formie drukowanej/elektronicz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p. przewodnik turystyczny, mapa, płyta DVD itp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opracowanych/udoskonalonych transgranicznych systemów informacyjnych, monitorujących, ratowniczych itp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p. strony internetowe, system informacji turystycznej, kamery online itp. 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polsko-czeskich programów naucza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stworzonych miejsc prac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uczestniczących osó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uczestniczących dzieci i młodzież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studiów/strategii/planów/dokumentacji projektowych itp. z zakresu współpracy transgranicz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zbudowanych/zmodernizowanych przygranicznych mostów/kłade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u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 nowych/zmodernizowanych ścieżek turystycznych/ pieszych/ rowerowych/jeździecki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 oznakowanych ścieżek turystycznych/rowerowych/ jeździecki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urządzeń okołoturystyczny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ejsca postojowe zadaszone, miejsca odpoczynku, stojaki na rowery, tablice informacyjne itp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owe/zmodernizowane tereny zielone/tereny wodne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owe/zmodernizowane tereny zielone/tereny wod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szt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owy/zmodernizowany obiekt w dziedzinie turystyki transgranicz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szt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chnia nowych/zmodernizowanych obiektów edukacyjnych/społecznych/kulturalnych/ sportowych  niezbędnych do realizacji współpracy transgranicz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  <w:vertAlign w:val="superscript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ługość nowych/zmodernizowanych elementów infrastruktury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świetlenie chodnika przy drodze na granicy itp. 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byte wyposażenie, materiały, mechanizmy, technolog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mplet / sztu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owe/zmodernizowane atrakcje turystycz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szt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Komentarz do wskaźnik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ind w:left="406" w:hanging="14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ind w:left="406" w:hanging="14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Wskaźniki na etapie przygotowania wniosku projektowego</w:t>
      </w:r>
    </w:p>
    <w:p>
      <w:pPr>
        <w:pStyle w:val="Normal"/>
        <w:ind w:left="406" w:hanging="14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ind w:left="406" w:hanging="1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skaźniki i ich wartość określa sam Wnioskodawca na etapie przygotowania mikroprojektu. Wskaźniki pozwalają m.in. określić czy został osiągnięty cel mikroprojektu. Wskaźniki wprowadza się w aplikacji Benefit7 w pozycji „Wartości wskaźników”. Wnioskodawca wybiera z listy oferowanych wskaźników jeden lub kilka wskaźników, należy wpisać ich wartości początkowe oraz wartości planowane. Jednostka miary jest wczytywana automatycznie i nie ma możliwości jej zmiany. </w:t>
      </w:r>
    </w:p>
    <w:p>
      <w:pPr>
        <w:pStyle w:val="Normal"/>
        <w:ind w:left="406" w:hanging="14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Wartości planowane – to te, które już aktualnie odbywają się /są u wnioskodawcy, a planowane to te, które chce się wykonać. Wielkość wskaźnika rozliczanego będzie różnicą pomiędzy wartościami początkowymi a planowanymi. </w:t>
      </w:r>
    </w:p>
    <w:p>
      <w:pPr>
        <w:pStyle w:val="Normal"/>
        <w:ind w:left="406" w:hanging="1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Przykład - Wnioskodawca wybiera:    </w:t>
      </w:r>
    </w:p>
    <w:p>
      <w:pPr>
        <w:pStyle w:val="Normal"/>
        <w:ind w:left="392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Ilość stworzonych miejsc pracy : wartość początkowa 5, wartość planowana 10 – tzn. , że w ramach mikroprojektu powstanie 5 nowych miejsc pracy, i z tej wartości Mikrobeneficjent będzie rozliczany.</w:t>
      </w:r>
    </w:p>
    <w:p>
      <w:pPr>
        <w:pStyle w:val="Normal"/>
        <w:ind w:left="392" w:hanging="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W większości przypadków wartości początkowe wynoszą „0”.   </w:t>
      </w:r>
    </w:p>
    <w:p>
      <w:pPr>
        <w:pStyle w:val="Normal"/>
        <w:ind w:left="392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eżeli z jakiegoś powodu nie można wybrać wskaźnika z listy, należy zaznaczyć odpowiednie pole, po czym obowiązkowo wypełnić komentarz oraz uzasadnić, dlaczego nie można wybrać wskaźnika i dlaczego Wnioskodawca sam zdefiniował swój wskaźnik. </w:t>
      </w:r>
    </w:p>
    <w:p>
      <w:pPr>
        <w:pStyle w:val="Normal"/>
        <w:ind w:left="406" w:hanging="14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ind w:left="406" w:hanging="14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Wskaźniki przy kontroli kwalifikowalności mikroprojektu (pkt. 12 Kryterium oceny kwalifikowalności)</w:t>
      </w:r>
    </w:p>
    <w:p>
      <w:pPr>
        <w:pStyle w:val="Normal"/>
        <w:ind w:left="406" w:hanging="14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ind w:left="406" w:hanging="14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Przy kontroli wymogów kwalifikowalności mikroprojektu dokonywanej przez Euroregion jednym z kryteriów jest ocena, czy zaplanowane wskaźniki mikroprojektu i ich wartości odpowiadają planowanym działaniom mikroprojektu.  </w:t>
      </w:r>
    </w:p>
    <w:p>
      <w:pPr>
        <w:pStyle w:val="Normal"/>
        <w:ind w:left="406" w:hanging="1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ind w:left="406" w:hanging="14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Przykład : kontrola ta będzie polegała np. na wstępnym określeniu, czy jeżeli Wnioskodawca zaplanował, </w:t>
        <w:br/>
        <w:t>że w ramach mikroprojektu odbędą się dwa wspólne spotkanie partnerów polskich i czeskich, w których weźmie udział łącznie 100 osób, czy we wskaźnikach zaplanowano np.:</w:t>
      </w:r>
    </w:p>
    <w:p>
      <w:pPr>
        <w:pStyle w:val="Normal"/>
        <w:ind w:left="406" w:hanging="1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- Ilość imprez kulturalnych/sportowych/edukacyjnych – 2 szt. ,  </w:t>
      </w:r>
    </w:p>
    <w:p>
      <w:pPr>
        <w:pStyle w:val="Normal"/>
        <w:ind w:left="406" w:hanging="1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- Liczba uczestniczących osób – 100 osób</w:t>
      </w:r>
    </w:p>
    <w:p>
      <w:pPr>
        <w:pStyle w:val="Normal"/>
        <w:ind w:left="406" w:hanging="14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ind w:left="406" w:hanging="14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Wskaźniki przy ocenie mikroprojektu przez Panel Ekspertów (pkt. 6 Karty Oceny )</w:t>
      </w:r>
    </w:p>
    <w:p>
      <w:pPr>
        <w:pStyle w:val="Normal"/>
        <w:ind w:left="406" w:hanging="14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ind w:left="406" w:hanging="14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Przy ocenie mikroprojektu przez Panel Ekspertów na podstawie „Karty oceny” – zał. Nr 13 do Wytycznych dla Wnioskodawców w pkt. 6 „Jasna i prawidłowa kwantyfikacja efektów projektu” ekspercie będą dokonywać oceny wskaźników między innymi pod względem jasność i prawidłowość zakwalifikowanych wskaźników w stosunku do celów i działań mikroprojektu.  Mogą również dokonywać oceny, cze koszty zaplanowane na poszczególne działania są adekwatne do np. ilości osób uczestniczących w działaniu. Ocena tego kryterium wynosi od 1 do 5 punktów. </w:t>
      </w:r>
    </w:p>
    <w:p>
      <w:pPr>
        <w:pStyle w:val="Normal"/>
        <w:ind w:left="406" w:hanging="1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ind w:left="406" w:hanging="14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Wykonanie wskaźników - sankcje</w:t>
      </w:r>
    </w:p>
    <w:p>
      <w:pPr>
        <w:pStyle w:val="Normal"/>
        <w:ind w:left="406" w:hanging="14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ind w:left="406" w:hanging="14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Wykonanie wskaźników na poziomie mikroprojektu będzie sprawdzane przy rozliczaniu mikroprojektu przez Euroregion. Poziom wykonania wskaźników Beneficjent Mikroprojektu będzie szczegółowo opisywał w Raporcie końcowym z realizacji mikroprojektu.  </w:t>
      </w:r>
    </w:p>
    <w:p>
      <w:pPr>
        <w:pStyle w:val="Normal"/>
        <w:ind w:left="406" w:hanging="1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ind w:left="406" w:hanging="14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Niewykonanie zaplanowany wskaźników będzie skutkowało zgodnie z Art. 8 Umowy o finansowanie mikroprojektu następującymi sankcjami:</w:t>
      </w:r>
    </w:p>
    <w:p>
      <w:pPr>
        <w:pStyle w:val="Normal"/>
        <w:ind w:left="406" w:hanging="1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98" w:leader="none"/>
        </w:tabs>
        <w:autoSpaceDE w:val="false"/>
        <w:spacing w:before="0" w:after="120"/>
        <w:ind w:left="882" w:hanging="315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w przypadku nie dotrzymania wartości wskaźników na poziomie mikroprojektu wymienionych we Wniosku </w:t>
        <w:br/>
        <w:t>o dofinansowanie lub następnie zmienionych decyzją EKS lub Euroregionu</w:t>
      </w:r>
      <w:r>
        <w:rPr>
          <w:rFonts w:cs="Arial" w:ascii="Arial" w:hAnsi="Arial"/>
          <w:color w:val="00B050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1134" w:hanging="196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 mniej niż 15% dofinansowanie nie będzie zmniejsza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1288" w:hanging="35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 15% do 30 % dofinansowanie zostanie zmniejszone o 30% całkowitej wartości dofinans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1260" w:hanging="30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 31% do 50 % dofinansowanie zostanie zmniejszone o 50% całkowitej wartości dofinans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1134" w:hanging="196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nad 51 % dofinansowanie zostanie zmniejszone w pełnej jego wysokości;</w:t>
      </w:r>
    </w:p>
    <w:p>
      <w:pPr>
        <w:pStyle w:val="Normal"/>
        <w:ind w:left="462" w:hanging="42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462" w:hanging="42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19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5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/>
    </w:pPr>
    <w:r>
      <w:rPr/>
      <w:t>Program Operacyjny Współpracy Transgranicznej Republika Czeska – Rzeczpospolita Polska 2007-2013</w:t>
    </w:r>
  </w:p>
  <w:tbl>
    <w:tblPr>
      <w:tblW w:w="9855" w:type="dxa"/>
      <w:jc w:val="left"/>
      <w:tblInd w:w="2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950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5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ZnakZnakCharZnakZnakCharZnakZnakChar1">
    <w:name w:val=" Char Char Char Char Znak Znak Char Znak Znak Char Znak Znak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27:00Z</dcterms:created>
  <dc:creator>EUROREGION</dc:creator>
  <dc:description/>
  <cp:keywords/>
  <dc:language>en-US</dc:language>
  <cp:lastModifiedBy>Stowarzyszenie Gminne</cp:lastModifiedBy>
  <cp:lastPrinted>2007-06-15T16:45:00Z</cp:lastPrinted>
  <dcterms:modified xsi:type="dcterms:W3CDTF">2008-04-25T16:18:00Z</dcterms:modified>
  <cp:revision>20</cp:revision>
  <dc:subject/>
  <dc:title>Seznam monitorovacích indikátorů pro Fond mikroprojektů</dc:title>
</cp:coreProperties>
</file>