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954"/>
        <w:gridCol w:w="1950"/>
      </w:tblGrid>
      <w:tr>
        <w:trPr>
          <w:trHeight w:val="1124" w:hRule="atLeast"/>
        </w:trPr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7595" cy="727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-190500</wp:posOffset>
                  </wp:positionV>
                  <wp:extent cx="3178810" cy="875665"/>
                  <wp:effectExtent l="0" t="0" r="0" b="0"/>
                  <wp:wrapTight wrapText="bothSides">
                    <wp:wrapPolygon edited="0">
                      <wp:start x="-42" y="0"/>
                      <wp:lineTo x="-42" y="21404"/>
                      <wp:lineTo x="21600" y="21404"/>
                      <wp:lineTo x="21600" y="0"/>
                      <wp:lineTo x="-42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881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4220" cy="744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Arial Narrow" w:hAnsi="Arial Narrow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/>
          <w:color w:val="FF0000"/>
          <w:sz w:val="22"/>
          <w:szCs w:val="22"/>
        </w:rPr>
        <w:t xml:space="preserve">PROJEKT-1- niezatwierdzony 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rFonts w:ascii="Arial Narrow" w:hAnsi="Arial Narrow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/>
          <w:color w:val="FF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Umowa nr  ………………………     </w:t>
      </w:r>
      <w:r>
        <w:rPr>
          <w:rStyle w:val="FootnoteCharacters"/>
          <w:rStyle w:val="FootnoteAnchor"/>
          <w:rFonts w:cs="Arial" w:ascii="Arial Narrow" w:hAnsi="Arial Narrow"/>
          <w:b/>
          <w:bCs/>
          <w:sz w:val="22"/>
          <w:szCs w:val="22"/>
        </w:rPr>
        <w:footnoteReference w:id="2"/>
      </w:r>
      <w:r>
        <w:rPr>
          <w:rFonts w:cs="Arial" w:ascii="Arial Narrow" w:hAnsi="Arial Narrow"/>
          <w:b/>
          <w:bCs/>
          <w:sz w:val="22"/>
          <w:szCs w:val="22"/>
        </w:rPr>
        <w:t xml:space="preserve"> o finansowanie Mikroprojektu nr     …. / … /……….. </w:t>
      </w:r>
    </w:p>
    <w:p>
      <w:pPr>
        <w:pStyle w:val="TextBody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realizowanego w ramach Funduszu  Mikroprojektów w Euroregionie Silesia w Programie Operacyjnym Współpracy Transgranicznej Republika Czeska-Rzeczpospolita Polska 2007-2013</w:t>
      </w:r>
    </w:p>
    <w:p>
      <w:pPr>
        <w:pStyle w:val="TextBody"/>
        <w:numPr>
          <w:ilvl w:val="0"/>
          <w:numId w:val="0"/>
        </w:numPr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zwana dalej „Umową”</w:t>
      </w:r>
    </w:p>
    <w:p>
      <w:pPr>
        <w:pStyle w:val="TextBody"/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>zawarta w dniu …………………………r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bCs/>
          <w:spacing w:val="-16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między: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towarzyszeniem Gmin Dorzecza Górnej Odry </w:t>
      </w:r>
      <w:r>
        <w:rPr>
          <w:rFonts w:cs="Arial" w:ascii="Arial Narrow" w:hAnsi="Arial Narrow"/>
          <w:sz w:val="22"/>
          <w:szCs w:val="22"/>
        </w:rPr>
        <w:t>wpisanym do Krajowego Rejestru</w:t>
      </w:r>
      <w:r>
        <w:rPr>
          <w:rFonts w:cs="Arial Narrow" w:ascii="Arial Narrow" w:hAnsi="Arial Narrow"/>
          <w:sz w:val="22"/>
          <w:szCs w:val="22"/>
        </w:rPr>
        <w:t xml:space="preserve"> Sądowego przez Sąd Rejonowy w Gliwicach, X Wydział Gospodarczy pod numerem</w:t>
      </w:r>
      <w:r>
        <w:rPr>
          <w:rFonts w:cs="Arial" w:ascii="Arial Narrow" w:hAnsi="Arial Narrow"/>
          <w:sz w:val="22"/>
          <w:szCs w:val="22"/>
        </w:rPr>
        <w:t xml:space="preserve"> KRS 0000004694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 siedzibą w Raciborzu, ul. Batorego 7, 47-400 Racibórz,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>posiadającym numer REGON 276453182, NIP 639-17-09-897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</w:t>
      </w:r>
      <w:r>
        <w:rPr>
          <w:rFonts w:cs="Arial" w:ascii="Arial Narrow" w:hAnsi="Arial Narrow"/>
          <w:sz w:val="22"/>
          <w:szCs w:val="22"/>
        </w:rPr>
        <w:t>. – Prezes Zarządu/Wiceprezes Zarządu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0.1pt;margin-top:15.4pt;width:370.25pt;height:224.35pt;mso-wrap-style:none;v-text-anchor:middle;rotation:315" type="_x0000_t136">
            <v:path textpathok="t"/>
            <v:textpath on="t" fitshape="t" string="PROJEK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rial" w:ascii="Arial Narrow" w:hAnsi="Arial Narrow"/>
          <w:sz w:val="22"/>
          <w:szCs w:val="22"/>
        </w:rPr>
        <w:t>…………………</w:t>
      </w:r>
      <w:r>
        <w:rPr>
          <w:rFonts w:cs="Arial" w:ascii="Arial Narrow" w:hAnsi="Arial Narrow"/>
          <w:sz w:val="22"/>
          <w:szCs w:val="22"/>
        </w:rPr>
        <w:t>. - Wiceprezes Zarządu/Członek Zarządu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(zwanym dalej „Euroregionem”) </w:t>
      </w:r>
      <w:r>
        <w:rPr>
          <w:rFonts w:cs="Arial Narrow" w:ascii="Arial Narrow" w:hAnsi="Arial Narrow"/>
          <w:sz w:val="22"/>
          <w:szCs w:val="22"/>
        </w:rPr>
        <w:t>z jednej strony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raz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i/>
          <w:sz w:val="22"/>
          <w:szCs w:val="22"/>
        </w:rPr>
        <w:t xml:space="preserve">……………..zapisany/zarejestrowany </w:t>
      </w:r>
    </w:p>
    <w:p>
      <w:pPr>
        <w:pStyle w:val="TextBody"/>
        <w:ind w:left="1416" w:firstLine="708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 xml:space="preserve">(pełna nazwa Beneficjenta Mikroprojektu) 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>.</w:t>
      </w:r>
    </w:p>
    <w:p>
      <w:pPr>
        <w:pStyle w:val="Normal"/>
        <w:autoSpaceDE w:val="false"/>
        <w:ind w:left="708" w:firstLine="708"/>
        <w:rPr/>
      </w:pPr>
      <w:r>
        <w:rPr>
          <w:rFonts w:cs="Arial Narrow" w:ascii="Arial Narrow" w:hAnsi="Arial Narrow"/>
          <w:i/>
          <w:sz w:val="16"/>
          <w:szCs w:val="16"/>
        </w:rPr>
        <w:t>(dane dotycz</w:t>
      </w:r>
      <w:r>
        <w:rPr>
          <w:rFonts w:cs="TimesNewRoman;Times New Roman" w:ascii="Arial Narrow" w:hAnsi="Arial Narrow"/>
          <w:i/>
          <w:sz w:val="16"/>
          <w:szCs w:val="16"/>
        </w:rPr>
        <w:t>ą</w:t>
      </w:r>
      <w:r>
        <w:rPr>
          <w:rFonts w:cs="Arial Narrow" w:ascii="Arial Narrow" w:hAnsi="Arial Narrow"/>
          <w:i/>
          <w:sz w:val="16"/>
          <w:szCs w:val="16"/>
        </w:rPr>
        <w:t>ce wpisu do rejestru handlowego i pokrewnych ewidencji)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z siedzibą w.................................................................................................................................................................</w:t>
      </w:r>
    </w:p>
    <w:p>
      <w:pPr>
        <w:pStyle w:val="TextBody"/>
        <w:ind w:firstLine="3828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(adres siedziby)</w:t>
      </w:r>
    </w:p>
    <w:p>
      <w:pPr>
        <w:pStyle w:val="TextBody"/>
        <w:jc w:val="left"/>
        <w:rPr/>
      </w:pPr>
      <w:r>
        <w:rPr>
          <w:rFonts w:cs="Arial" w:ascii="Arial Narrow" w:hAnsi="Arial Narrow"/>
          <w:sz w:val="22"/>
          <w:szCs w:val="22"/>
        </w:rPr>
        <w:t>posiadającym numer</w:t>
      </w:r>
      <w:r>
        <w:rPr>
          <w:rFonts w:cs="Arial Narrow" w:ascii="Arial Narrow" w:hAnsi="Arial Narrow"/>
          <w:sz w:val="22"/>
          <w:szCs w:val="22"/>
        </w:rPr>
        <w:t xml:space="preserve"> NIP .......................................... REGON ...............................................................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prezentowanym przez: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30"/>
        </w:numPr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  <w:i/>
          <w:sz w:val="16"/>
          <w:szCs w:val="16"/>
        </w:rPr>
        <w:t>(imię i nazwisko, stanowisko służbowe)</w:t>
      </w:r>
    </w:p>
    <w:p>
      <w:pPr>
        <w:pStyle w:val="Normal"/>
        <w:numPr>
          <w:ilvl w:val="0"/>
          <w:numId w:val="3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ind w:left="708" w:firstLine="708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( imię i nazwisko, stanowisko służbowe)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łatnik VAT / Podmiot niebędący płatnikiem podatku VAT</w:t>
      </w:r>
      <w:r>
        <w:rPr>
          <w:rStyle w:val="FootnoteCharacters"/>
          <w:rStyle w:val="FootnoteAnchor"/>
          <w:rFonts w:cs="Arial Narrow" w:ascii="Arial Narrow" w:hAnsi="Arial Narrow"/>
          <w:i/>
          <w:sz w:val="22"/>
          <w:szCs w:val="22"/>
        </w:rPr>
        <w:footnoteReference w:id="3"/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a podstawie załączonego do umowy pełnomocnictwa z dnia .............................r.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4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zwanym dalej „Beneficjentem Mikroprojektu”) z drugiej strony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Programem Operacyjnym Współpracy Transgranicznej Republika Czeska – Rzeczpospolita Polska 2007-2013 i Uszczegółowieniem Programu Operacyjnego Współpracy Transgranicznej Republika Czeska – Rzeczpospolita Polska 2007-2013, które określają warunki w zakresie udzielenia dofinansowania w ramach Programu Operacyjnego Współpracy Transgranicznej Republika Czeska – Rzeczpospolita Polska 2007-2013, zwanego dalej „POWT RCz-RP“, opartych w szczególności na:</w:t>
      </w:r>
    </w:p>
    <w:p>
      <w:pPr>
        <w:pStyle w:val="Punktor1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zporządzeniu Rady (WE) nr 1083/2006, z dnia 11 lipca 2006 r., ustanawiającym ogólne przepisy dotyczące Europejskiego Funduszu Rozwoju Regionalnego, Europejskiego Funduszu Społecznego </w:t>
        <w:br/>
        <w:t>i Funduszu Spójności i uchylającym Rozporządzenie (WE) nr 1260/1999, Dziennik Urzędowy Unii Europejskiej L 210/25 z dnia 31 lipca 2006 r.,</w:t>
      </w:r>
    </w:p>
    <w:p>
      <w:pPr>
        <w:pStyle w:val="Punktor1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ozporządzeniu Parlamentu Europejskiego i Rady (WE) nr 1080/2006 z dnia 5 lipca 2006r., </w:t>
        <w:br/>
        <w:t xml:space="preserve">w sprawie Europejskiego Funduszu Rozwoju Regionalnego i uchylającym Rozporządzenie (WE) </w:t>
        <w:br/>
        <w:t>nr 1783/1999, z późniejszymi zmianami, Dziennik Urzędowy Unii Europejskiej L 210/1 z 31 lipca 2006 r.,</w:t>
      </w:r>
    </w:p>
    <w:p>
      <w:pPr>
        <w:pStyle w:val="Punktor1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rozporządzeniu Komisji (WE) nr 1828/2006 z dnia 8 grudnia 2006 r. ustanawiającym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 Dziennik Urzędowy Unii Europejskiej L 371/127 z dnia 27 grudnia 2006 r.,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Preambuła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podstawie wniosku o przyznanie dofinansowania z dnia …………………….., który stanowi </w:t>
      </w:r>
      <w:r>
        <w:rPr>
          <w:rFonts w:cs="Arial Narrow" w:ascii="Arial Narrow" w:hAnsi="Arial Narrow"/>
          <w:sz w:val="22"/>
          <w:szCs w:val="22"/>
          <w:u w:val="single"/>
        </w:rPr>
        <w:t>załącznik nr 1</w:t>
      </w:r>
      <w:r>
        <w:rPr>
          <w:rFonts w:cs="Arial Narrow" w:ascii="Arial Narrow" w:hAnsi="Arial Narrow"/>
          <w:sz w:val="22"/>
          <w:szCs w:val="22"/>
        </w:rPr>
        <w:t xml:space="preserve"> do niniejszej Umowy, zwanego dalej „wnioskiem”, i zatwierdzenia tego wniosku przez Euroregionalny Komitet Sterujący w dniu …………………………………………..…. spełnione są przesłanki dla zawarcia niniejszej Umowy.</w:t>
      </w:r>
    </w:p>
    <w:p>
      <w:pPr>
        <w:pStyle w:val="NormalnyWeb"/>
        <w:ind w:left="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nyWeb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t. 1</w:t>
      </w:r>
    </w:p>
    <w:p>
      <w:pPr>
        <w:pStyle w:val="NormalnyWeb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yWeb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lekroć w niniejszej umowie jest mowa o:</w:t>
      </w:r>
    </w:p>
    <w:p>
      <w:pPr>
        <w:pStyle w:val="Tm"/>
        <w:numPr>
          <w:ilvl w:val="0"/>
          <w:numId w:val="2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gramie - należy przez to rozumieć Program Operacyjny Współpracy Transgranicznej Republika Czeska-Rzeczpospolita Polska 2007-2013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m"/>
        <w:numPr>
          <w:ilvl w:val="0"/>
          <w:numId w:val="2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Uszczegółowieniu Programu - należy przez to rozumieć Uszczegółowienie Programu Operacyjnego Współpracy Transgranicznej Republika Czeska-Rzeczpospolita Polska 2007-2013, </w:t>
      </w:r>
    </w:p>
    <w:p>
      <w:pPr>
        <w:pStyle w:val="Tm"/>
        <w:numPr>
          <w:ilvl w:val="0"/>
          <w:numId w:val="22"/>
        </w:numPr>
        <w:rPr/>
      </w:pPr>
      <w:r>
        <w:rPr>
          <w:rFonts w:cs="Arial" w:ascii="Arial Narrow" w:hAnsi="Arial Narrow"/>
          <w:sz w:val="22"/>
          <w:szCs w:val="22"/>
        </w:rPr>
        <w:t xml:space="preserve">Osi priorytetowej - należy przez to Oś priorytetową 3 : </w:t>
      </w:r>
      <w:r>
        <w:rPr>
          <w:rFonts w:cs="Arial" w:ascii="Arial Narrow" w:hAnsi="Arial Narrow"/>
          <w:bCs/>
          <w:sz w:val="22"/>
          <w:szCs w:val="22"/>
        </w:rPr>
        <w:t>Wspieranie współpracy społeczności lokalnych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Tm"/>
        <w:numPr>
          <w:ilvl w:val="0"/>
          <w:numId w:val="22"/>
        </w:numPr>
        <w:rPr/>
      </w:pPr>
      <w:r>
        <w:rPr>
          <w:rFonts w:cs="Arial" w:ascii="Arial Narrow" w:hAnsi="Arial Narrow"/>
          <w:sz w:val="22"/>
          <w:szCs w:val="22"/>
        </w:rPr>
        <w:t>Dziedzinie wsparcia - należy przez to rozumieć Dziedzinę wsparcia 3.3: Fundusz Mikroprojektów;</w:t>
      </w:r>
    </w:p>
    <w:p>
      <w:pPr>
        <w:pStyle w:val="Tm"/>
        <w:numPr>
          <w:ilvl w:val="0"/>
          <w:numId w:val="2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unduszu - należy przez to rozumieć Europejski Fundusz Rozwoju Regionalnego;</w:t>
      </w:r>
    </w:p>
    <w:p>
      <w:pPr>
        <w:pStyle w:val="Tm"/>
        <w:numPr>
          <w:ilvl w:val="0"/>
          <w:numId w:val="22"/>
        </w:numPr>
        <w:rPr/>
      </w:pPr>
      <w:r>
        <w:rPr>
          <w:rFonts w:cs="Arial" w:ascii="Arial Narrow" w:hAnsi="Arial Narrow"/>
          <w:sz w:val="22"/>
          <w:szCs w:val="22"/>
        </w:rPr>
        <w:t>Koordynatorze Krajowym - należy przez to rozumieć</w:t>
      </w:r>
      <w:r>
        <w:rPr>
          <w:rFonts w:cs="Arial Narrow" w:ascii="Arial Narrow" w:hAnsi="Arial Narrow"/>
          <w:sz w:val="22"/>
          <w:szCs w:val="22"/>
        </w:rPr>
        <w:t xml:space="preserve"> Polski organ administracji państwowej (Ministerstwo Rozwoju Regionalnego Rzeczpospolitej Polskiej) odpowiedzialny za realizację POWT RCz-RP na terytorium RP.</w:t>
      </w:r>
    </w:p>
    <w:p>
      <w:pPr>
        <w:pStyle w:val="Tm"/>
        <w:numPr>
          <w:ilvl w:val="0"/>
          <w:numId w:val="22"/>
        </w:numPr>
        <w:rPr/>
      </w:pPr>
      <w:r>
        <w:rPr>
          <w:rFonts w:cs="Arial" w:ascii="Arial Narrow" w:hAnsi="Arial Narrow"/>
          <w:sz w:val="22"/>
          <w:szCs w:val="22"/>
        </w:rPr>
        <w:t>Kontrolerze - należy przez to rozumieć właściwy Urząd Wojewódzki;</w:t>
      </w:r>
    </w:p>
    <w:p>
      <w:pPr>
        <w:pStyle w:val="Tm"/>
        <w:numPr>
          <w:ilvl w:val="0"/>
          <w:numId w:val="22"/>
        </w:numPr>
        <w:rPr/>
      </w:pPr>
      <w:r>
        <w:rPr>
          <w:rFonts w:cs="Arial" w:ascii="Arial Narrow" w:hAnsi="Arial Narrow"/>
          <w:sz w:val="22"/>
          <w:szCs w:val="22"/>
        </w:rPr>
        <w:t xml:space="preserve">rachunku bankowym Beneficjenta Mikroprojektu – należy przez to rozumieć rachunek bankowy </w:t>
        <w:br/>
        <w:t xml:space="preserve">mikrobeneficjenta do zwrotu środków z Funduszu i budżetu państwa – wykaz rachunków znajduje się </w:t>
        <w:br/>
        <w:t>w załączniku do umowy</w:t>
      </w:r>
    </w:p>
    <w:p>
      <w:pPr>
        <w:pStyle w:val="Tm"/>
        <w:numPr>
          <w:ilvl w:val="0"/>
          <w:numId w:val="2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KS – należy przez to rozumieć Euroregionalny Komitet Sterujący właściwy dla danego Euroregionu,</w:t>
      </w:r>
    </w:p>
    <w:p>
      <w:pPr>
        <w:pStyle w:val="Tm"/>
        <w:numPr>
          <w:ilvl w:val="0"/>
          <w:numId w:val="2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achunku bankowym Euroregionu - należy przez to rozumieć wyodrębniony rachunek </w:t>
      </w:r>
      <w:r>
        <w:rPr>
          <w:rFonts w:cs="Arial Narrow" w:ascii="Arial Narrow" w:hAnsi="Arial Narrow"/>
          <w:sz w:val="22"/>
        </w:rPr>
        <w:t xml:space="preserve">prowadzony </w:t>
        <w:br/>
        <w:t>w EUR, z którego dokonywana jest refundacja przez Euroregion na rzecz Beneficjentów Mikroprojektów;</w:t>
      </w:r>
    </w:p>
    <w:p>
      <w:pPr>
        <w:pStyle w:val="Tm"/>
        <w:numPr>
          <w:ilvl w:val="0"/>
          <w:numId w:val="2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finansowaniu - należy przez to rozumieć środki pochodzące z Funduszu przekazywane przez Euroregion na rachunek bankowy Beneficjenta Mikroprojektu,</w:t>
      </w:r>
    </w:p>
    <w:p>
      <w:pPr>
        <w:pStyle w:val="Tm"/>
        <w:ind w:left="709" w:hanging="0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e przeznaczone jest wyłącznie na pokrycie wydatków kwalifikowalnych projektu, które są określone w rozporządzeniu 1083/2006, rozporządzeniu 1080/2006 i rozporządzeniu 1828/2006 oraz opracowanych na ich podstawie krajowych zasadach kwalifikowalności.</w:t>
      </w:r>
    </w:p>
    <w:p>
      <w:pPr>
        <w:pStyle w:val="Tm"/>
        <w:numPr>
          <w:ilvl w:val="0"/>
          <w:numId w:val="2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półfinansowanie – należy przez to rozumieć środki z budżetu państwa przekazywane przez Euroregion na rzecz beneficjenta mikroprojektu jako uzupełnienie wkładu własnego beneficjenta mikroprojektu,</w:t>
      </w:r>
    </w:p>
    <w:p>
      <w:pPr>
        <w:pStyle w:val="Tm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m"/>
        <w:ind w:left="709" w:hanging="0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półfinansowanie przeznaczone jest wyłącznie na pokrycie wydatków kwalifikowalnych projektu, które są określone w rozporządzeniu 1083/2006, rozporządzeniu 1080/2006 i rozporządzeniu 1828/2006 oraz opracowanych na ich podstawie krajowych zasadach kwalifikowalności.</w:t>
      </w:r>
    </w:p>
    <w:p>
      <w:pPr>
        <w:pStyle w:val="Tm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t. 2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Przedmiot Um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zedmiotem niniejszej Umowy jest realizacja przez Beneficjenta, mikroprojektu na warunkach określonych </w:t>
        <w:br/>
        <w:t xml:space="preserve">w niniejszej Umowie w </w:t>
      </w:r>
      <w:r>
        <w:rPr/>
        <w:t>następujący sposób: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4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uto" w:line="360"/>
              <w:ind w:hanging="10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ytuł mikroprojektu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uto" w:line="360"/>
              <w:ind w:hanging="10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 rejestracyjny MONIT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(zwanego dalej „mikroprojektem”)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120" w:after="0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eneficjent Mikroprojektu przyjmuje dofinansowanie i zobowiązuje się przeznaczać je wyłącznie na cele związane z realizacją Mikroprojektu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120" w:after="0"/>
        <w:ind w:left="360" w:hanging="360"/>
        <w:jc w:val="both"/>
        <w:rPr/>
      </w:pPr>
      <w:r>
        <w:rPr>
          <w:rFonts w:cs="Arial Narrow" w:ascii="Arial Narrow" w:hAnsi="Arial Narrow"/>
          <w:sz w:val="22"/>
        </w:rPr>
        <w:t xml:space="preserve">Beneficjent Mikroprojektu zobowiązuje się realizować Mikroprojekt na własną odpowiedzialność zgodnie z opisem przedstawionym we wniosku, o którym mowa w Preambule, mając na względzie osiągnięcie celów </w:t>
        <w:br/>
        <w:t xml:space="preserve">w nim określonych. 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120" w:after="0"/>
        <w:ind w:left="360" w:hanging="360"/>
        <w:jc w:val="both"/>
        <w:rPr/>
      </w:pPr>
      <w:r>
        <w:rPr>
          <w:rFonts w:cs="Arial Narrow" w:ascii="Arial Narrow" w:hAnsi="Arial Narrow"/>
          <w:sz w:val="22"/>
        </w:rPr>
        <w:t>Beneficjent Mikroprojektu będzie działał samodzielnie lub we współpracy z jedną lub kilkoma organizacjami pozarządowymi lub innymi instytucjami określonymi we wniosku, zwanymi dalej partnerami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5"/>
      </w:r>
      <w:r>
        <w:rPr>
          <w:rFonts w:cs="Arial Narrow" w:ascii="Arial Narrow" w:hAnsi="Arial Narrow"/>
          <w:sz w:val="22"/>
        </w:rPr>
        <w:t xml:space="preserve">. W przypadku, gdy Mikroprojekt realizowany jest przy udziale partnerów Beneficjent Mikroprojektu pełni rolę partnera wiodącego. 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120" w:after="0"/>
        <w:ind w:left="360" w:hanging="360"/>
        <w:jc w:val="both"/>
        <w:rPr/>
      </w:pPr>
      <w:r>
        <w:rPr>
          <w:rFonts w:cs="Arial Narrow" w:ascii="Arial Narrow" w:hAnsi="Arial Narrow"/>
          <w:sz w:val="22"/>
        </w:rPr>
        <w:t xml:space="preserve">Mikroprojekt będzie realizowany w partnerstwie z ........................... 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6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120" w:after="0"/>
        <w:ind w:left="360" w:hanging="360"/>
        <w:jc w:val="both"/>
        <w:rPr/>
      </w:pPr>
      <w:r>
        <w:rPr>
          <w:rFonts w:cs="Arial Narrow" w:ascii="Arial Narrow" w:hAnsi="Arial Narrow"/>
          <w:sz w:val="22"/>
        </w:rPr>
        <w:t xml:space="preserve">W przypadku, gdy mikroprojekt, zgodnie z postanowieniami Programu, realizowany jest przy udziale innych partnerów zadania i zobowiązania partnerów związane z realizacją mikroprojektu określa umowa pomiędzy partnerami. Oryginał umowy lub kopia umowy poświadczona za zgodność z oryginałem stanowi Załącznik </w:t>
        <w:br/>
        <w:t>nr 2do niniejszej um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ind w:left="0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rt. 3</w:t>
      </w:r>
    </w:p>
    <w:p>
      <w:pPr>
        <w:pStyle w:val="NormalnyWeb"/>
        <w:ind w:left="0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kres realizacji</w:t>
      </w:r>
    </w:p>
    <w:p>
      <w:pPr>
        <w:pStyle w:val="NormalnyWeb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nyWeb"/>
        <w:numPr>
          <w:ilvl w:val="0"/>
          <w:numId w:val="27"/>
        </w:numPr>
        <w:spacing w:before="120" w:after="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zeczywista realizacja Mikroprojektu rozpoczyna się dnia ……………, a kończy się dnia ……………… 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7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nyWeb"/>
        <w:numPr>
          <w:ilvl w:val="0"/>
          <w:numId w:val="27"/>
        </w:numPr>
        <w:spacing w:before="12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kres realizacji Mikroprojektu może zostać przedłużony na uzasadniony wniosek Beneficjenta Mikroprojektu w trybie określonym w Art. 17.</w:t>
      </w:r>
    </w:p>
    <w:p>
      <w:pPr>
        <w:pStyle w:val="NormalnyWeb"/>
        <w:numPr>
          <w:ilvl w:val="0"/>
          <w:numId w:val="27"/>
        </w:numPr>
        <w:spacing w:before="12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kroprojekt będzie realizowany zgodnie z harmonogramem przedstawionym we wniosku o dofinansowanie Mikroprojektu, o którym mowa w Preambule.</w:t>
      </w:r>
    </w:p>
    <w:p>
      <w:pPr>
        <w:pStyle w:val="NormalnyWeb"/>
        <w:spacing w:before="120" w:after="0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yWeb"/>
        <w:ind w:left="0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nyWeb"/>
        <w:ind w:left="0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r>
        <w:br w:type="page"/>
      </w:r>
    </w:p>
    <w:p>
      <w:pPr>
        <w:pStyle w:val="NormalnyWeb"/>
        <w:ind w:left="0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rt. 4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Finansowanie Mikroprojektu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widywana wysokość ostatecznych wydatków kwalifikowalnych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8"/>
      </w:r>
      <w:r>
        <w:rPr>
          <w:rFonts w:cs="Arial Narrow" w:ascii="Arial Narrow" w:hAnsi="Arial Narrow"/>
          <w:sz w:val="22"/>
          <w:szCs w:val="22"/>
        </w:rPr>
        <w:t xml:space="preserve"> wynosi: ………….. EUR zgodnie </w:t>
        <w:br/>
        <w:t>z zapisami Załącznika 1 w części odnoszącej się do budżetu Mikroprojekt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351" w:hanging="357"/>
        <w:jc w:val="both"/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sz w:val="22"/>
          <w:szCs w:val="22"/>
        </w:rPr>
        <w:t>Euroregion zobowiązuje się, że w przypadku spełnienia wszystkich obowiązków określonych w niniejszej umowie, w sposób kumulacyjny, udzieli Beneficjentowi mikroprojektu dofinansowania bezzwrotnych środków finansowych, zwanego dalej „dofinansowaniem“ w wysokości: ………… EUR ze środków Europejskiego Funduszu Rozwoju Regionalnego, zwanego dalej „EFRR“, jednak najwyżej 85 % ostatecznych wydatków kwalifikowalnych.</w:t>
      </w:r>
      <w:r>
        <w:rPr>
          <w:rFonts w:cs="Arial Narrow" w:ascii="Arial Narrow" w:hAnsi="Arial Narrow"/>
          <w:sz w:val="22"/>
        </w:rPr>
        <w:t xml:space="preserve"> Euroregion przekazuje dofinansowanie na rachunek bankowy Beneficjenta Mikroprojektu, w formie refundacji, zgodnie z poświadczonymi wydatkami kwalifikowalnymi ujętymi we wniosku o płatność. Warunkiem przekazania Beneficjentowi Mikroprojektu dofinansowania jest dostępność środków z EFR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półfinansowanie z budżetu państwa wynosi nie więcej niż ……......................... EUR</w:t>
      </w:r>
      <w:r>
        <w:rPr>
          <w:rFonts w:cs="Arial" w:ascii="Arial Narrow" w:hAnsi="Arial Narrow"/>
          <w:i/>
          <w:sz w:val="22"/>
          <w:szCs w:val="22"/>
        </w:rPr>
        <w:t>, tj.</w:t>
      </w:r>
      <w:r>
        <w:rPr>
          <w:rFonts w:cs="Arial" w:ascii="Arial Narrow" w:hAnsi="Arial Narrow"/>
          <w:sz w:val="22"/>
          <w:szCs w:val="22"/>
        </w:rPr>
        <w:t>10% ostatecznych wydatków kwalifikowalnych, o których mowa ust. 1;</w:t>
      </w:r>
      <w:r>
        <w:rPr>
          <w:rFonts w:cs="Arial Narrow" w:ascii="Arial Narrow" w:hAnsi="Arial Narrow"/>
          <w:sz w:val="22"/>
          <w:szCs w:val="22"/>
        </w:rPr>
        <w:t xml:space="preserve"> jednak  nie może przekroczyć kwoty 3 529,41 EUR,</w:t>
      </w:r>
      <w:r>
        <w:rPr>
          <w:rFonts w:cs="Arial" w:ascii="Arial Narrow" w:hAnsi="Arial Narrow"/>
          <w:sz w:val="22"/>
          <w:szCs w:val="22"/>
        </w:rPr>
        <w:t xml:space="preserve"> przy czym ostateczna kwota zostanie ustalona po weryfikacji finansowej dokonywanej przez Euroregio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Beneficjent Mikroprojektu zobowiązuje się, że jego wkład własny wyniesie minimum 15% wydatków kwalifikowalnych Mikroprojektu. Minimalny wkład własny Beneficjenta Mikroprojektu może być obniżony odpowiednio o proporcję przyznanego współfinansowania dla Mikroprojektu, przy zachowaniu udziału procentowego dofinansowania określonego w ust. 2.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9"/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zeczywista wysokość dofinansowania, która będzie udzielona </w:t>
      </w:r>
      <w:r>
        <w:rPr>
          <w:rFonts w:cs="Arial" w:ascii="Arial Narrow" w:hAnsi="Arial Narrow"/>
          <w:sz w:val="22"/>
          <w:szCs w:val="22"/>
        </w:rPr>
        <w:t>Beneficjentowi Mikroprojektu</w:t>
      </w:r>
      <w:r>
        <w:rPr>
          <w:rFonts w:cs="Arial Narrow" w:ascii="Arial Narrow" w:hAnsi="Arial Narrow"/>
          <w:sz w:val="22"/>
          <w:szCs w:val="22"/>
        </w:rPr>
        <w:t>, określona będzie na podstawie rzeczywiście poniesionych, uzasadnionych i należycie udokumentowanych wydatków kwalifikowal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neficjent Mikroprojektu zobowiązuje się, że wszelkie niekwalifikowalne wydatki pokryje ze środków własnych.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10"/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nyWeb"/>
        <w:ind w:left="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nyWeb"/>
        <w:spacing w:before="120" w:after="0"/>
        <w:ind w:left="0" w:hanging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Art. 5</w:t>
      </w:r>
    </w:p>
    <w:p>
      <w:pPr>
        <w:pStyle w:val="NormalnyWeb"/>
        <w:spacing w:before="120" w:after="0"/>
        <w:ind w:left="0" w:hanging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Współfinansowanie Mikroprojektu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 Narrow" w:ascii="Arial Narrow" w:hAnsi="Arial Narrow"/>
          <w:sz w:val="22"/>
        </w:rPr>
        <w:t>Beneficjent Mikroprojektu może uzyskać współfinansowanie z budżetu państwa, o którym mowa w Art. 4 ust.3 jedynie pod warunkiem uzyskania pozytywnej decyzji właściwego dysponenta budżetowego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 Narrow" w:ascii="Arial Narrow" w:hAnsi="Arial Narrow"/>
          <w:sz w:val="22"/>
        </w:rPr>
        <w:t>Współfinansowanie Mikroprojektu w wysokości określonej w Art. 4 ust. 3 jest przekazywane na rzecz Beneficjenta Mikroprojektu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uroregion przekazuje współfinansowanie na rachunek bankowy Beneficjenta Mikroprojektu, w formie refundacji, zgodnie z poświadczonymi wydatkami kwalifikowalnymi ujętymi we wniosku o płatność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arunkiem przekazania Beneficjentowi Mikroprojektu współfinansowania jest dostępność środków budżetowych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rt. 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Kwalifikowalność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wydatków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6"/>
          <w:numId w:val="27"/>
        </w:numPr>
        <w:tabs>
          <w:tab w:val="clear" w:pos="709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Dofinansowanie przeznaczone jest wyłącznie na pokrycie wydatków kwalifikowalnych mikroprojektu, które są określone w rozporządzeniu 1083/2006, rozporządzeniu 1080/2006 i rozporządzeniu 1828/2006 oraz opracowanych na ich podstawie krajowych zasadach kwalifikowalności.</w:t>
      </w:r>
    </w:p>
    <w:p>
      <w:pPr>
        <w:pStyle w:val="Normal"/>
        <w:numPr>
          <w:ilvl w:val="0"/>
          <w:numId w:val="27"/>
        </w:numPr>
        <w:autoSpaceDE w:val="false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Kwalifikowalność wydatków rozpoczyna się: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przypadku wydatków związanych z przygotowaniem mikroprojektu (maks. 5% całkowitych wydatków kwalifikowalnych mikroprojektu, </w:t>
      </w:r>
      <w:r>
        <w:rPr>
          <w:rFonts w:cs="Arial Narrow" w:ascii="Arial Narrow" w:hAnsi="Arial Narrow"/>
          <w:bCs/>
          <w:sz w:val="22"/>
          <w:szCs w:val="22"/>
        </w:rPr>
        <w:t>jeżeli kwota mikroprojektu przekracza 10 tys. EUR po zatwierdzeniu przez EKS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1"/>
      </w:r>
      <w:r>
        <w:rPr>
          <w:rFonts w:cs="Arial Narrow" w:ascii="Arial Narrow" w:hAnsi="Arial Narrow"/>
          <w:sz w:val="22"/>
          <w:szCs w:val="22"/>
        </w:rPr>
        <w:t xml:space="preserve"> z dniem 1 stycznia 2007 r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przypadku wydatków na realizację mikroprojektu z dniem &lt;data rejestracji wniosku projektowego </w:t>
        <w:br/>
        <w:t>w systemie informacyjnym MONIT&gt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Beneficjent Mikroprojektu uprawniony jest do wykorzystania środków dofinansowania tylko na wydatki kwalifikowalne, dla których data powstania obowiązku podatkowego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2"/>
      </w:r>
      <w:r>
        <w:rPr>
          <w:rFonts w:cs="Arial Narrow" w:ascii="Arial Narrow" w:hAnsi="Arial Narrow"/>
          <w:sz w:val="22"/>
          <w:szCs w:val="22"/>
        </w:rPr>
        <w:t xml:space="preserve"> przypada najpóźniej </w:t>
        <w:br/>
        <w:t>w dniu zakończenia rzeczywistej realizacji mikroprojektu, o którym mowa w Art. 3 Umowy, i które były jednocześnie zapłacone najpóźniej w ciągu 30 dni od daty zakończenia rzeczywistej realizacji mikroprojektu, o której mowa w Art. 3 Umowy.</w:t>
      </w:r>
    </w:p>
    <w:p>
      <w:pPr>
        <w:pStyle w:val="NormalnyWeb"/>
        <w:ind w:left="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nyWeb"/>
        <w:ind w:left="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rt. 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awa i obowiązki Beneficjenta Mikroprojektu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6"/>
          <w:numId w:val="26"/>
        </w:numPr>
        <w:tabs>
          <w:tab w:val="clear" w:pos="709"/>
        </w:tabs>
        <w:autoSpaceDE w:val="false"/>
        <w:spacing w:before="0" w:after="12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Beneficjent Mikroprojektu zobowiązuje się: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do realizowania i spełnienia celu mikroprojektu, na który będzie mu zgodnie z Umową udzielone dofinansowanie, w sposób pełny i udokumentowany;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należytej realizacji wszelkich zobowiązań dotyczących mikroprojektu i warunków realizacji wynikających z niniejszej Umowy; 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realizacji mikroprojektu zgodnie z warunkami określonymi w załączniku nr 1 do niniejszej Umowy, przepisami wspólnotowymi, właściwymi przepisami krajowymi oraz zgodnie z Dokumentem Programowym i Uszczegółowieniem Programu POWT RCz-RP; Wytycznymi dotycz</w:t>
      </w:r>
      <w:r>
        <w:rPr>
          <w:rFonts w:cs="TimesNewRoman;Times New 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mi kwalifikowania wydatków i projektów oraz Wytycznymi dla Wnioskodawcy;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ystematycznego monitorowania przebiegu realizacji Mikroprojektu oraz niezwłocznego informowania Euroregionu o zaistniałych nieprawidłowościach lub o zamiarze zaprzestania realizacji Mikroprojektu;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miaru wskaźników osiągniętych dzięki realizacji Mikroprojektu, zgodnie ze wskaźnikami monitoringowymi zamieszczonymi we wniosku;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zygotowania i przekazywania do Euroregionu Raportu końcowego z realizacji Mikroprojektu w wersji papierowej i elektronicznej w ciągu 30 dni kalendarzowych od dnia zakończenia realizacji Mikroprojektu określonego w Art. 3 ust. 1, zgodnie z wzorem stanowiącym załącznik nr 4 do Umowy, wraz </w:t>
        <w:br/>
        <w:t xml:space="preserve">z wnioskiem o płatność końcową;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W przypadku stwierdzenia braków formalnych w przekazanych do Euroregionu Raportach, o których mowa w pkt 6, Beneficjent Mikroprojektu jest zobowiązany do przesłania uzupełnionych raportów </w:t>
        <w:br/>
        <w:t>w terminie wyznaczonym przez Euroregion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zekazywania do Euroregionu wszystkich dokumentów, informacji i wyjaśnień związanych z realizacją Mikroprojektu, których Euroregion zażąda w trakcie okresu określonego w Art 12 ust. 2.;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6"/>
          <w:numId w:val="26"/>
        </w:numPr>
        <w:tabs>
          <w:tab w:val="clear" w:pos="709"/>
        </w:tabs>
        <w:autoSpaceDE w:val="false"/>
        <w:spacing w:before="0" w:after="12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Beneficjent Mikroprojektu odpowiada za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trzymanie trwałości rezultatów realizacji projektu zgodnie z art. 57 ust. 1 Rozporządzenia Rady (WE) </w:t>
        <w:br/>
        <w:t xml:space="preserve">nr 1083/2006 przez okres pięciu lat od daty zakończenia rzeczywistej realizacji projektu, wymienionej </w:t>
        <w:br/>
        <w:t xml:space="preserve">w artykule 2 Umowy dla tych jego części, w przypadku których jest to możliwe pod kątem technicznym </w:t>
        <w:br/>
        <w:t>i prawnym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to, że przez cały okres określony zgodnie z ust. 2 pkt 1 z wszelkimi dofinansowanymi składnikami majątku, zwanymi dalej „składnikami majątku“, postępować będzie ze starannością należytego gospodarowania, z rozwagą i te składniki majątku, ani ich części, nie będą obciążane żadnymi prawami rzeczowymi osób trzecich, w tym prawem zastawu; jedynie za wyjątkiem zabezpieczenia kredytu związanego ze współfinansowaniem mikroprojektu zgodnie z Umową i innych sytuacji, kiedy na podstawie uzasadnionego wniosku Euroregion wyrazi na to pisemną zgodę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before="0" w:after="120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, że przy realizacji projektu będą przestrzegane przepisy w zakresie pomocy publicznej, ochrony środowiska naturalnego oraz równość kobiet i mężczyzn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przypadku stwierdzenia przez Euroregion naruszenia zapisów Umowy, na podstawie powiadomienia przez Euroregion na piśmie o powstaniu naruszeniu zapisów Umowy, Beneficjent Mikroprojektu zobowiązuje się do zwrotu wszelkich środków, które otrzymał na podstawie niniejszej Umowy, w wysokości określonej przez Euroregion na podstawie art. </w:t>
      </w:r>
      <w:r>
        <w:rPr>
          <w:rFonts w:cs="Arial Narrow" w:ascii="Arial Narrow" w:hAnsi="Arial Narrow"/>
          <w:color w:val="000000"/>
          <w:sz w:val="22"/>
          <w:szCs w:val="22"/>
        </w:rPr>
        <w:t>8 ust. 5 i art. 11 niniejszej</w:t>
      </w:r>
      <w:r>
        <w:rPr>
          <w:rFonts w:cs="Arial Narrow" w:ascii="Arial Narrow" w:hAnsi="Arial Narrow"/>
          <w:sz w:val="22"/>
          <w:szCs w:val="22"/>
        </w:rPr>
        <w:t xml:space="preserve"> Umowy na uniwersalny rachunek Instytucji Płatniczej i Certyfikującej najpóźniej w ciągu 30 dni kalendarzowych od dnia doręczenia wezwania do zwrotu środków. Za dzień doręczenia uważa się dzień odebrania powiadomienia przez beneficjenta dofinansowania, </w:t>
        <w:br/>
        <w:t xml:space="preserve">a w przypadku, gdy powiadomienie nie zostanie odebrane przez </w:t>
      </w:r>
      <w:r>
        <w:rPr>
          <w:rFonts w:cs="Arial Narrow" w:ascii="Arial Narrow" w:hAnsi="Arial Narrow"/>
          <w:sz w:val="22"/>
        </w:rPr>
        <w:t>Beneficjenta Mikroprojektu</w:t>
      </w:r>
      <w:r>
        <w:rPr>
          <w:rFonts w:cs="Arial Narrow" w:ascii="Arial Narrow" w:hAnsi="Arial Narrow"/>
          <w:sz w:val="22"/>
          <w:szCs w:val="22"/>
        </w:rPr>
        <w:t>, dzień złożenia powiadomienia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neficjent Mikroprojektu ma obowiązek respektowania w pełnym zakresie i przestrzegania wszelkich zaleceń oraz terminów określonych przez upoważnione instytucje w celu naprawy i usunięcia ewentualnych nieprawidłowości, braków i uchybień, stwierdzonych w ramach ich czynności kontrolnych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żeli Beneficjent Mikroprojektu spełni wszystkie obowiązki określone w niniejszej Umowie </w:t>
        <w:br/>
        <w:t xml:space="preserve">w zakresie realizacji projektu, uprawniony jest do wnioskowania do Euroregionu </w:t>
        <w:br/>
        <w:t xml:space="preserve">o bezgotówkowe przelanie środków dofinansowania na jego rachunek, który jest określony </w:t>
        <w:br/>
        <w:t>w załączniku do niniejszej Umowy w drodze złożenia Wniosku o płatność za projekt do Euroregionu.</w:t>
        <w:br/>
        <w:t xml:space="preserve">Następnie Wniosek weryfikowany jest za pośrednictwem instytucji, która dokonuje sprawdzenia legalności </w:t>
        <w:br/>
        <w:t>i prawidłowości zrealizowanych wydatków, zwanej dalej Kontrolerem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rt. 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awa i obowiązki Euroregionu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364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Euroregion zobowiązuje się, że po zatwierdzeniu Wniosku o płatność za projekt, o ile Kontroler potwierdził jego zasadność, kompletność, zgodność ze stanem faktycznym i bezbłędność, Wniosek o płatność za mikroprojekt potwierdzi i dokona płatności na rzecz Beneficjenta Mikroprojektu.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364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Euroregion zobowiązuje się również, że w przypadku spełnienia warunków określonych w niniejszej Umowie w zakresie wypłaty środków dofinansowania, zapewni bezgotówkową wypłatę dofinansowania z EFRR w wysokości określonej w zatwierdzeniu bez zbędnej zwłoki na rachunek Beneficjenta Mikroprojektu dofinansowania wymieniony w załączniku do niniejszej Umowy.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364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Euroregion uprawniony jest do przeprowadzenia u Beneficjenta Mikroprojektu czynności związanych ze sprawdzeniem, czy mikroprojekt realizowany jest zgodnie z niniejszą Umową.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364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Euroregion zastrzega sobie, w przypadku podejrzenia dotyczącego naruszenia jakiegokolwiek postanowienia Umowy przez Beneficjenta Mikroprojektu dofinansowania lub podanie przez Beneficjenta Mikroprojektu dofinansowania niezgodnych z prawdą lub niepełnych oświadczeń albo informacji, prawo do niezwłocznego wstrzymania wszelkich płatności dofinansowania do momentu, w którym podejrzenie to zostanie obalone.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364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Euroregion, w przypadku potwierdzenia podejrzenia naruszenia zapisów Umowy, zastrzega sobie prawo do zastosowania wobec Beneficjenta Mikroprojektu dofinansowania następujących sankcji:</w:t>
      </w:r>
    </w:p>
    <w:p>
      <w:pPr>
        <w:pStyle w:val="Normal"/>
        <w:numPr>
          <w:ilvl w:val="2"/>
          <w:numId w:val="29"/>
        </w:numPr>
        <w:autoSpaceDE w:val="false"/>
        <w:spacing w:before="0" w:after="120"/>
        <w:ind w:left="686" w:hanging="294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w przypadku nie dotrzymania wartości wskaźników na poziomie mikroprojektu wymienionych we Wniosku o dofinansowanie lub następnie zmienionych decyzją EKS lub Euroregionu</w:t>
      </w:r>
      <w:r>
        <w:rPr>
          <w:rFonts w:cs="Arial Narrow" w:ascii="Arial Narrow" w:hAnsi="Arial Narrow"/>
          <w:color w:val="00B050"/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00" w:leader="none"/>
        </w:tabs>
        <w:autoSpaceDE w:val="false"/>
        <w:ind w:left="700" w:hanging="280"/>
        <w:jc w:val="both"/>
        <w:rPr/>
      </w:pPr>
      <w:r>
        <w:rPr>
          <w:rFonts w:cs="Arial Narrow" w:ascii="Arial Narrow" w:hAnsi="Arial Narrow"/>
          <w:sz w:val="22"/>
          <w:szCs w:val="22"/>
        </w:rPr>
        <w:t>o mniej niż 15% dofinansowanie nie będzie zmniejszan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00" w:leader="none"/>
        </w:tabs>
        <w:autoSpaceDE w:val="false"/>
        <w:ind w:left="700" w:hanging="280"/>
        <w:jc w:val="both"/>
        <w:rPr/>
      </w:pPr>
      <w:r>
        <w:rPr>
          <w:rFonts w:cs="Arial Narrow" w:ascii="Arial Narrow" w:hAnsi="Arial Narrow"/>
          <w:sz w:val="22"/>
          <w:szCs w:val="22"/>
        </w:rPr>
        <w:t>o 15% do 30 % dofinansowanie zostanie zmniejszone o 30% całkowitej wartości dofinansowa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00" w:leader="none"/>
        </w:tabs>
        <w:autoSpaceDE w:val="false"/>
        <w:ind w:left="700" w:hanging="280"/>
        <w:jc w:val="both"/>
        <w:rPr/>
      </w:pPr>
      <w:r>
        <w:rPr>
          <w:rFonts w:cs="Arial Narrow" w:ascii="Arial Narrow" w:hAnsi="Arial Narrow"/>
          <w:sz w:val="22"/>
          <w:szCs w:val="22"/>
        </w:rPr>
        <w:t>o 31% do 50 % dofinansowanie zostanie zmniejszone o 50% całkowitej wartości dofinansowa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00" w:leader="none"/>
        </w:tabs>
        <w:autoSpaceDE w:val="false"/>
        <w:ind w:left="700" w:hanging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 51 % dofinansowanie zostanie zmniejszone w pełnej jego wysokości;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2"/>
          <w:numId w:val="29"/>
        </w:numPr>
        <w:autoSpaceDE w:val="false"/>
        <w:spacing w:before="0" w:after="120"/>
        <w:ind w:left="50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 przypadku przekroczenia terminów określonych w Umowie w Art. 7 ust. 1 pkt. 6, Art. 10 ust. 2,5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48" w:leader="none"/>
        </w:tabs>
        <w:autoSpaceDE w:val="false"/>
        <w:spacing w:before="0" w:after="120"/>
        <w:ind w:left="1148" w:hanging="40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o ponad 60 dni kalendarzowych dofinansowanie zostanie zmniejszone o 0,1 % całkowitej jego wartości za każdy dalszy rozpoczęty dzień kalendarzowy.</w:t>
      </w:r>
    </w:p>
    <w:p>
      <w:pPr>
        <w:pStyle w:val="Normal"/>
        <w:numPr>
          <w:ilvl w:val="2"/>
          <w:numId w:val="29"/>
        </w:numPr>
        <w:autoSpaceDE w:val="false"/>
        <w:spacing w:before="0" w:after="120"/>
        <w:ind w:left="72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 przypadku naruszenia obowiązków określonych w art. 2, 3, 7,13 ,15 ,16 Umowy Euroregion zastrzega sobie możliwość zmniejszenia dofinansowania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, gdy naruszenie zapisów Umowy w myśl poprzedniego akapitu stwierdzone jest przed wypłatą dofinansowania, udzielający dofinansowanie zastrzega sobie prawo do zmniejszenia w odpowiedni sposób wartości dofinansowania, która ma zostać wypłacona na rzecz Beneficjenta Mikroprojektu.</w:t>
      </w:r>
    </w:p>
    <w:p>
      <w:pPr>
        <w:pStyle w:val="NormalnyWeb"/>
        <w:ind w:left="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nyWeb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nyWeb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rt. 9</w:t>
      </w:r>
    </w:p>
    <w:p>
      <w:pPr>
        <w:pStyle w:val="NormalnyWeb"/>
        <w:numPr>
          <w:ilvl w:val="0"/>
          <w:numId w:val="0"/>
        </w:numPr>
        <w:ind w:left="120" w:hanging="0"/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świadczenia Beneficjenta Mikroprojektu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neficjent dofinansowania oświadcza i poprzez podpisanie Umowy stwierdza, że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70" w:leader="none"/>
        </w:tabs>
        <w:autoSpaceDE w:val="false"/>
        <w:spacing w:before="0" w:after="120"/>
        <w:ind w:left="770" w:hanging="410"/>
        <w:jc w:val="both"/>
        <w:rPr/>
      </w:pPr>
      <w:r>
        <w:rPr>
          <w:rFonts w:cs="Arial Narrow" w:ascii="Arial Narrow" w:hAnsi="Arial Narrow"/>
          <w:sz w:val="22"/>
          <w:szCs w:val="22"/>
        </w:rPr>
        <w:t>przed podpisaniem Umowy został należycie i szczegółowo zapoznany przez Euroregion z warunkami korzystania z dofinansowania zgodnie z Umową i przyjmuje do wiadomości wszystkie określone warunki, wyraża na nie swoją całkowitą zgodę i zobowiązuje się do ich realizowania, tak samo jak do realizowania zobowiązań wynikających z Umowy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70" w:leader="none"/>
        </w:tabs>
        <w:autoSpaceDE w:val="false"/>
        <w:spacing w:before="0" w:after="120"/>
        <w:ind w:left="770" w:hanging="410"/>
        <w:jc w:val="both"/>
        <w:rPr/>
      </w:pPr>
      <w:r>
        <w:rPr>
          <w:rFonts w:cs="Arial Narrow" w:ascii="Arial Narrow" w:hAnsi="Arial Narrow"/>
          <w:sz w:val="22"/>
        </w:rPr>
        <w:t xml:space="preserve">że zapoznał się z Programem, Uszczegółowieniem Programu </w:t>
      </w:r>
      <w:r>
        <w:rPr>
          <w:rFonts w:cs="Arial Narrow" w:ascii="Arial Narrow" w:hAnsi="Arial Narrow"/>
          <w:sz w:val="22"/>
          <w:szCs w:val="22"/>
        </w:rPr>
        <w:t xml:space="preserve">i Wytycznymi dla Wnioskodawców </w:t>
        <w:br/>
        <w:t xml:space="preserve">i przyjmuje do wiadomości wszystkie określone warunki, wyraża na nie swoją całkowitą zgodę </w:t>
        <w:br/>
        <w:t>i zobowiązuje się do ich realizowania, tak samo jak do realizowania zobowiązań wynikających z Umowy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70" w:leader="none"/>
        </w:tabs>
        <w:autoSpaceDE w:val="false"/>
        <w:spacing w:before="0" w:after="120"/>
        <w:ind w:left="770" w:hanging="41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stał należycie pouczony przez Euroregion o skutkach, które mogą powstać w wyniku złożenia niezgodnych z prawdą lub niepełnych danych zarówno w Umowie, jak we Wniosku o płatność za mikroprojekt, oraz z ewentualnego nieuprawnionego korzystania ze środków finansowych pochodzących z dofinansowania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70" w:leader="none"/>
        </w:tabs>
        <w:autoSpaceDE w:val="false"/>
        <w:spacing w:before="0" w:after="120"/>
        <w:ind w:left="770" w:hanging="41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stał zapoznany z istnieniem obowiązujących przepisów prawa, które określają zasady udzielania dofinansowania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70" w:leader="none"/>
        </w:tabs>
        <w:autoSpaceDE w:val="false"/>
        <w:spacing w:before="0" w:after="120"/>
        <w:ind w:left="770" w:hanging="410"/>
        <w:jc w:val="both"/>
        <w:rPr/>
      </w:pPr>
      <w:r>
        <w:rPr>
          <w:rFonts w:cs="Arial Narrow" w:ascii="Arial Narrow" w:hAnsi="Arial Narrow"/>
          <w:sz w:val="22"/>
          <w:szCs w:val="22"/>
        </w:rPr>
        <w:t>na mikroprojekt, który jest przedmiotem dofinansowania zgodnie z Umową, w danym okresie, na który jest dofinansowanie przyznane, nie korzysta z żadnego innego dofinansowania, wsparcia, pomocy finansowej lub im pokrewnej formy pomocy z innego programu finansowanego z EU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70" w:leader="none"/>
        </w:tabs>
        <w:autoSpaceDE w:val="false"/>
        <w:spacing w:before="0" w:after="120"/>
        <w:ind w:left="770" w:hanging="41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wydatki – z wyjątkiem wydatków do wysokości współfinansowania oraz z wyjątkiem wydatków niekwalifikowalnych – w określonym okresie, w którym jest dofinansowanie przyznane, nie finansuje </w:t>
        <w:br/>
        <w:t>z żadnej innej dotacji, wsparcia ani innej podobnej formy pomocy z krajowych publicznych środków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70" w:leader="none"/>
        </w:tabs>
        <w:autoSpaceDE w:val="false"/>
        <w:spacing w:before="0" w:after="120"/>
        <w:ind w:left="770" w:hanging="41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dzień podpisania Umowy nie miała miejsca żadna zmiana w jego oświadczeniu o niezaleganiu </w:t>
        <w:br/>
        <w:t xml:space="preserve">z płatnościami załączonym do wniosku i o tym, że beneficjent dofinansowania nie znajduje się </w:t>
        <w:br/>
        <w:t>w upadłości.</w:t>
      </w:r>
    </w:p>
    <w:p>
      <w:pPr>
        <w:pStyle w:val="Tm"/>
        <w:spacing w:before="120" w:after="0"/>
        <w:ind w:left="180" w:firstLine="180"/>
        <w:rPr/>
      </w:pPr>
      <w:r>
        <w:rPr>
          <w:rFonts w:cs="Arial Narrow" w:ascii="Arial Narrow" w:hAnsi="Arial Narrow"/>
          <w:sz w:val="22"/>
        </w:rPr>
        <w:t>8)</w:t>
        <w:tab/>
        <w:t>w przypadku zakupu sprzętu ruchomego Beneficjent Mikroprojektu oświadcza, że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13"/>
      </w:r>
      <w:r>
        <w:rPr>
          <w:rFonts w:cs="Arial Narrow" w:ascii="Arial Narrow" w:hAnsi="Arial Narrow"/>
          <w:sz w:val="22"/>
        </w:rPr>
        <w:t>:</w:t>
      </w:r>
    </w:p>
    <w:p>
      <w:pPr>
        <w:pStyle w:val="NormalnyWeb"/>
        <w:numPr>
          <w:ilvl w:val="1"/>
          <w:numId w:val="21"/>
        </w:numPr>
        <w:tabs>
          <w:tab w:val="clear" w:pos="709"/>
          <w:tab w:val="left" w:pos="1080" w:leader="none"/>
        </w:tabs>
        <w:spacing w:before="120" w:after="0"/>
        <w:ind w:left="1078" w:hanging="36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zęt ruchomy będzie użytkowany zgodnie z celem określonym we wniosku o dofinansowanie;</w:t>
      </w:r>
    </w:p>
    <w:p>
      <w:pPr>
        <w:pStyle w:val="NormalnyWeb"/>
        <w:numPr>
          <w:ilvl w:val="1"/>
          <w:numId w:val="21"/>
        </w:numPr>
        <w:tabs>
          <w:tab w:val="clear" w:pos="709"/>
          <w:tab w:val="left" w:pos="1080" w:leader="none"/>
        </w:tabs>
        <w:spacing w:before="120" w:after="0"/>
        <w:ind w:left="1078" w:hanging="36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zęt ruchomy będzie użytkowany w obszarze geograficznym, określonym we wniosku o dofinansowanie;</w:t>
      </w:r>
    </w:p>
    <w:p>
      <w:pPr>
        <w:pStyle w:val="NormalnyWeb"/>
        <w:numPr>
          <w:ilvl w:val="1"/>
          <w:numId w:val="21"/>
        </w:numPr>
        <w:tabs>
          <w:tab w:val="clear" w:pos="709"/>
          <w:tab w:val="left" w:pos="1080" w:leader="none"/>
        </w:tabs>
        <w:spacing w:before="120" w:after="0"/>
        <w:ind w:left="1078" w:hanging="36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możliwi przeprowadzenie kontroli zakupionego sprzętu ruchomego przez Euroregion lub inną uprawnioną do tego instytucję. </w:t>
      </w:r>
    </w:p>
    <w:p>
      <w:pPr>
        <w:pStyle w:val="NormalnyWeb"/>
        <w:spacing w:before="120" w:after="0"/>
        <w:ind w:lef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oszty eksploatacji sprzętu ruchomego są kosztami niekwalifikowanymi.</w:t>
      </w:r>
    </w:p>
    <w:p>
      <w:pPr>
        <w:pStyle w:val="Tm"/>
        <w:spacing w:before="120" w:after="0"/>
        <w:ind w:left="703" w:hanging="346"/>
        <w:rPr/>
      </w:pPr>
      <w:r>
        <w:rPr>
          <w:rFonts w:cs="Arial Narrow" w:ascii="Arial Narrow" w:hAnsi="Arial Narrow"/>
          <w:sz w:val="22"/>
        </w:rPr>
        <w:t>9)</w:t>
        <w:tab/>
      </w:r>
      <w:r>
        <w:rPr>
          <w:rFonts w:cs="Arial" w:ascii="Arial Narrow" w:hAnsi="Arial Narrow"/>
          <w:sz w:val="22"/>
          <w:szCs w:val="22"/>
        </w:rPr>
        <w:t xml:space="preserve">W przypadku niedotrzymania przez Beneficjenta Mikroprojektu warunków określonych w ust. 8 dofinansowanie w części finansującej sprzęt ruchomy, o którym mowa w pkt a i b podlega zwrotowi </w:t>
        <w:br/>
        <w:t>w terminie i na rachunek wskazany przez Euroregion wraz z odsetkami w wysokości określonej jak dla zaległości podatkowych naliczanymi od dnia przekazania dofinansowania.</w:t>
      </w:r>
    </w:p>
    <w:p>
      <w:pPr>
        <w:pStyle w:val="Normal"/>
        <w:spacing w:before="120" w:after="0"/>
        <w:ind w:left="703" w:hanging="34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0)</w:t>
        <w:tab/>
        <w:t>Beneficjent Mikroprojektu zobowiązuje się wziąć na siebie odpowiedzialność za szkody wobec osób trzecich powstałe w wyniku realizacji Mikroprojektu.</w:t>
      </w:r>
    </w:p>
    <w:p>
      <w:pPr>
        <w:pStyle w:val="NormalnyWeb"/>
        <w:ind w:left="0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nyWeb"/>
        <w:ind w:left="0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rt. 10</w:t>
      </w:r>
    </w:p>
    <w:p>
      <w:pPr>
        <w:pStyle w:val="NormalnyWeb"/>
        <w:numPr>
          <w:ilvl w:val="0"/>
          <w:numId w:val="0"/>
        </w:numPr>
        <w:ind w:left="0" w:hanging="0"/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łatności</w:t>
      </w:r>
    </w:p>
    <w:p>
      <w:pPr>
        <w:pStyle w:val="NormalnyWeb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m"/>
        <w:numPr>
          <w:ilvl w:val="0"/>
          <w:numId w:val="18"/>
        </w:numPr>
        <w:spacing w:before="12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Środki na dofinansowanie Mikroprojektu są przekazywane w formie refundacji poniesionych przez Beneficjenta Mikroprojektu wydatków kwalifikowalnych na realizację działań w postaci płatności końcowej.</w:t>
      </w:r>
    </w:p>
    <w:p>
      <w:pPr>
        <w:pStyle w:val="Tm"/>
        <w:numPr>
          <w:ilvl w:val="0"/>
          <w:numId w:val="18"/>
        </w:numPr>
        <w:spacing w:before="120" w:after="0"/>
        <w:rPr/>
      </w:pPr>
      <w:r>
        <w:rPr>
          <w:rFonts w:cs="Arial Narrow" w:ascii="Arial Narrow" w:hAnsi="Arial Narrow"/>
          <w:sz w:val="22"/>
        </w:rPr>
        <w:t xml:space="preserve">Wniosek o płatność końcową Beneficjent Mikroprojektu składa do Euroregionu wraz z Raportem końcowym </w:t>
        <w:br/>
        <w:t>z realizacji Mikroprojektu w ciągu 30 dni kalendarzowych od dnia zakończenia realizacji Mikroprojektu określonego w § 3 ust. 1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14"/>
      </w:r>
      <w:r>
        <w:rPr>
          <w:rFonts w:cs="Arial Narrow" w:ascii="Arial Narrow" w:hAnsi="Arial Narrow"/>
          <w:sz w:val="22"/>
        </w:rPr>
        <w:t xml:space="preserve">. </w:t>
      </w:r>
    </w:p>
    <w:p>
      <w:pPr>
        <w:pStyle w:val="Tm"/>
        <w:numPr>
          <w:ilvl w:val="0"/>
          <w:numId w:val="18"/>
        </w:numPr>
        <w:spacing w:before="12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arunkiem przekazania Beneficjentowi Mikroprojektu środków Funduszu jest:</w:t>
      </w:r>
    </w:p>
    <w:p>
      <w:pPr>
        <w:pStyle w:val="NormalnyWeb"/>
        <w:numPr>
          <w:ilvl w:val="1"/>
          <w:numId w:val="18"/>
        </w:numPr>
        <w:spacing w:before="120" w:after="0"/>
        <w:jc w:val="both"/>
        <w:rPr/>
      </w:pPr>
      <w:r>
        <w:rPr>
          <w:rFonts w:cs="Arial Narrow" w:ascii="Arial Narrow" w:hAnsi="Arial Narrow"/>
          <w:sz w:val="22"/>
        </w:rPr>
        <w:t xml:space="preserve">złożenie przez Beneficjenta Mikroprojektu do Euroregionu spełniającego wymogi formalne </w:t>
        <w:br/>
        <w:t>i merytoryczne wniosku o płatność wraz z następującymi załącznikami:</w:t>
      </w:r>
    </w:p>
    <w:p>
      <w:pPr>
        <w:pStyle w:val="NormalnyWeb"/>
        <w:numPr>
          <w:ilvl w:val="0"/>
          <w:numId w:val="16"/>
        </w:numPr>
        <w:tabs>
          <w:tab w:val="clear" w:pos="709"/>
          <w:tab w:val="left" w:pos="1078" w:leader="none"/>
        </w:tabs>
        <w:spacing w:before="120" w:after="0"/>
        <w:ind w:left="1078" w:hanging="364"/>
        <w:jc w:val="both"/>
        <w:rPr/>
      </w:pPr>
      <w:r>
        <w:rPr>
          <w:rFonts w:cs="Arial Narrow" w:ascii="Arial Narrow" w:hAnsi="Arial Narrow"/>
          <w:sz w:val="22"/>
        </w:rPr>
        <w:t>potwierdzonymi za zgodność z oryginałem przez osobę upoważnioną do reprezentowania Beneficjenta Mikroprojektu kopiami faktur lub innych dokumentów o równoważnej wartości dowodowej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15"/>
      </w:r>
      <w:r>
        <w:rPr>
          <w:rFonts w:cs="Arial Narrow" w:ascii="Arial Narrow" w:hAnsi="Arial Narrow"/>
          <w:sz w:val="22"/>
        </w:rPr>
        <w:t>,</w:t>
      </w:r>
    </w:p>
    <w:p>
      <w:pPr>
        <w:pStyle w:val="NormalnyWeb"/>
        <w:numPr>
          <w:ilvl w:val="0"/>
          <w:numId w:val="16"/>
        </w:numPr>
        <w:tabs>
          <w:tab w:val="clear" w:pos="709"/>
          <w:tab w:val="left" w:pos="1078" w:leader="none"/>
        </w:tabs>
        <w:spacing w:before="120" w:after="0"/>
        <w:ind w:left="1078" w:hanging="36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twierdzonymi za zgodność z oryginałem przez osobę upoważnioną do reprezentowania Beneficjenta Mikroprojektu kopiami dokumentów potwierdzających odbiór urządzeń lub wykonanie prac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16"/>
      </w:r>
      <w:r>
        <w:rPr>
          <w:rFonts w:cs="Arial Narrow" w:ascii="Arial Narrow" w:hAnsi="Arial Narrow"/>
          <w:sz w:val="22"/>
        </w:rPr>
        <w:t>,</w:t>
      </w:r>
    </w:p>
    <w:p>
      <w:pPr>
        <w:pStyle w:val="NormalnyWeb"/>
        <w:numPr>
          <w:ilvl w:val="0"/>
          <w:numId w:val="16"/>
        </w:numPr>
        <w:tabs>
          <w:tab w:val="clear" w:pos="709"/>
          <w:tab w:val="left" w:pos="1078" w:leader="none"/>
        </w:tabs>
        <w:spacing w:before="120" w:after="0"/>
        <w:ind w:left="1078" w:hanging="364"/>
        <w:jc w:val="both"/>
        <w:rPr/>
      </w:pPr>
      <w:r>
        <w:rPr>
          <w:rFonts w:cs="Arial Narrow" w:ascii="Arial Narrow" w:hAnsi="Arial Narrow"/>
          <w:sz w:val="22"/>
        </w:rPr>
        <w:t xml:space="preserve">w przypadku zakupu urządzeń, które nie zostały zamontowane - potwierdzonymi za zgodność </w:t>
        <w:br/>
        <w:t>z oryginałem przez osobę upoważnioną do reprezentowania Beneficjenta Mikroprojektu kopiami protokołów odbioru urządzeń lub przyjęcia materiałów, z podaniem ich miejsca składowania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17"/>
      </w:r>
      <w:r>
        <w:rPr>
          <w:rFonts w:cs="Arial Narrow" w:ascii="Arial Narrow" w:hAnsi="Arial Narrow"/>
          <w:sz w:val="22"/>
        </w:rPr>
        <w:t>,</w:t>
      </w:r>
    </w:p>
    <w:p>
      <w:pPr>
        <w:pStyle w:val="NormalnyWeb"/>
        <w:numPr>
          <w:ilvl w:val="0"/>
          <w:numId w:val="16"/>
        </w:numPr>
        <w:tabs>
          <w:tab w:val="clear" w:pos="709"/>
          <w:tab w:val="left" w:pos="1078" w:leader="none"/>
        </w:tabs>
        <w:spacing w:before="120" w:after="0"/>
        <w:ind w:left="1078" w:hanging="364"/>
        <w:jc w:val="both"/>
        <w:rPr/>
      </w:pPr>
      <w:r>
        <w:rPr>
          <w:rFonts w:cs="Arial Narrow" w:ascii="Arial Narrow" w:hAnsi="Arial Narrow"/>
          <w:sz w:val="22"/>
        </w:rPr>
        <w:t>oznaczonymi datą i potwierdzonymi za zgodność z oryginałem przez osobę upoważnioną do reprezentowania Beneficjenta Mikroprojektu kopiami wyciągów bankowych z rachunku Beneficjenta Mikroprojektu lub przelewów bankowych, potwierdzającymi poniesienie wydatków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18"/>
      </w:r>
      <w:r>
        <w:rPr>
          <w:rFonts w:cs="Arial Narrow" w:ascii="Arial Narrow" w:hAnsi="Arial Narrow"/>
          <w:sz w:val="22"/>
        </w:rPr>
        <w:t>,</w:t>
      </w:r>
    </w:p>
    <w:p>
      <w:pPr>
        <w:pStyle w:val="NormalnyWeb"/>
        <w:numPr>
          <w:ilvl w:val="0"/>
          <w:numId w:val="16"/>
        </w:numPr>
        <w:tabs>
          <w:tab w:val="clear" w:pos="709"/>
          <w:tab w:val="left" w:pos="1078" w:leader="none"/>
        </w:tabs>
        <w:spacing w:before="120" w:after="0"/>
        <w:ind w:left="1078" w:hanging="364"/>
        <w:jc w:val="both"/>
        <w:rPr/>
      </w:pPr>
      <w:r>
        <w:rPr>
          <w:rFonts w:cs="Arial Narrow" w:ascii="Arial Narrow" w:hAnsi="Arial Narrow"/>
          <w:sz w:val="22"/>
        </w:rPr>
        <w:t>poświadczonymi za zgodność z oryginałem przez osobę upoważnioną do reprezentowania Beneficjenta Mikroprojektu kopiami innych dokumentów potwierdzających i uzasadniających prawidłową realizację Mikroprojektu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19"/>
      </w:r>
      <w:r>
        <w:rPr>
          <w:rFonts w:cs="Arial Narrow" w:ascii="Arial Narrow" w:hAnsi="Arial Narrow"/>
          <w:sz w:val="22"/>
        </w:rPr>
        <w:t>;</w:t>
      </w:r>
    </w:p>
    <w:p>
      <w:pPr>
        <w:pStyle w:val="NormalnyWeb"/>
        <w:numPr>
          <w:ilvl w:val="1"/>
          <w:numId w:val="18"/>
        </w:numPr>
        <w:spacing w:before="120" w:after="0"/>
        <w:jc w:val="both"/>
        <w:rPr/>
      </w:pPr>
      <w:r>
        <w:rPr>
          <w:rFonts w:cs="Arial Narrow" w:ascii="Arial Narrow" w:hAnsi="Arial Narrow"/>
        </w:rPr>
        <w:t>poświadczenie faktycznego i prawidłowego poniesienia wydatków oraz ich kwalifikowalności przez</w:t>
      </w:r>
      <w:r>
        <w:rPr>
          <w:rFonts w:cs="Arial Narrow" w:ascii="Arial Narrow" w:hAnsi="Arial Narrow"/>
          <w:sz w:val="22"/>
        </w:rPr>
        <w:t xml:space="preserve"> Euroregion;</w:t>
      </w:r>
    </w:p>
    <w:p>
      <w:pPr>
        <w:pStyle w:val="Tm"/>
        <w:numPr>
          <w:ilvl w:val="1"/>
          <w:numId w:val="18"/>
        </w:numPr>
        <w:spacing w:before="12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twierdzenie zbiorczego wniosku o refundację w ramach wsparcia Mikroprojektów złożonego przez Euroregion do Kontrolera.</w:t>
      </w:r>
    </w:p>
    <w:p>
      <w:pPr>
        <w:pStyle w:val="Tm"/>
        <w:numPr>
          <w:ilvl w:val="1"/>
          <w:numId w:val="18"/>
        </w:numPr>
        <w:spacing w:before="12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stępność środków na rachunku Euroregionu;</w:t>
      </w:r>
    </w:p>
    <w:p>
      <w:pPr>
        <w:pStyle w:val="Tm"/>
        <w:numPr>
          <w:ilvl w:val="0"/>
          <w:numId w:val="18"/>
        </w:numPr>
        <w:spacing w:before="120" w:after="0"/>
        <w:rPr/>
      </w:pPr>
      <w:r>
        <w:rPr>
          <w:rFonts w:cs="Arial Narrow" w:ascii="Arial Narrow" w:hAnsi="Arial Narrow"/>
          <w:sz w:val="22"/>
        </w:rPr>
        <w:t>Euroregion po dokonaniu weryfikacji przekazanego przez Beneficjenta Mikroprojektu wniosku o płatność, poświadczeniu wysokości i prawidłowości poniesionych wydatków kwalifikowalnych w nim ujętych, zatwierdza wysokość dofinansowania i przekazuje Beneficjentowi Mikroprojektu pisemną informację w tym zakresie. W przypadku rozbieżności między kwotą wnioskowaną przez Beneficjenta Mikroprojektu we wniosku o płatność, a wysokością dofinansowania zatwierdzonego do wypłaty, Euroregion załącza do informacji uzasadnienie.</w:t>
      </w:r>
    </w:p>
    <w:p>
      <w:pPr>
        <w:pStyle w:val="Tm"/>
        <w:numPr>
          <w:ilvl w:val="0"/>
          <w:numId w:val="18"/>
        </w:numPr>
        <w:spacing w:before="120" w:after="0"/>
        <w:rPr/>
      </w:pPr>
      <w:r>
        <w:rPr>
          <w:rFonts w:cs="Arial Narrow" w:ascii="Arial Narrow" w:hAnsi="Arial Narrow"/>
          <w:sz w:val="22"/>
        </w:rPr>
        <w:t xml:space="preserve">W przypadku stwierdzenia braków formalnych bądź merytorycznych w złożonym wniosku o płatność, Euroregion wzywa Beneficjenta Mikroprojektu do jego uzupełnienia lub złożenia dodatkowych wyjaśnień </w:t>
        <w:br/>
        <w:t>w wyznaczonym terminie.</w:t>
      </w:r>
    </w:p>
    <w:p>
      <w:pPr>
        <w:pStyle w:val="Tm"/>
        <w:numPr>
          <w:ilvl w:val="0"/>
          <w:numId w:val="18"/>
        </w:numPr>
        <w:spacing w:before="120" w:after="0"/>
        <w:rPr/>
      </w:pPr>
      <w:r>
        <w:rPr>
          <w:rFonts w:cs="Arial Narrow" w:ascii="Arial Narrow" w:hAnsi="Arial Narrow"/>
          <w:sz w:val="22"/>
        </w:rPr>
        <w:t xml:space="preserve">Niezłożenie przez Beneficjenta Mikroprojektu żądanych wyjaśnień lub nieusunięcie braków formalnych </w:t>
        <w:br/>
        <w:t>i merytorycznych może spowodować wstrzymanie dofinansowania i zastosowanie sankcji zgodnie z Art. 8.</w:t>
      </w:r>
    </w:p>
    <w:p>
      <w:pPr>
        <w:pStyle w:val="Tm"/>
        <w:numPr>
          <w:ilvl w:val="0"/>
          <w:numId w:val="18"/>
        </w:numPr>
        <w:spacing w:before="12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finansowanie jest przekazywane w wysokości procentowego udziału w wydatkach kwalifikowalnych, określonego w Art.4.</w:t>
      </w:r>
    </w:p>
    <w:p>
      <w:pPr>
        <w:pStyle w:val="Tm"/>
        <w:numPr>
          <w:ilvl w:val="0"/>
          <w:numId w:val="18"/>
        </w:numPr>
        <w:spacing w:before="120" w:after="0"/>
        <w:rPr/>
      </w:pPr>
      <w:r>
        <w:rPr>
          <w:rFonts w:cs="Arial Narrow" w:ascii="Arial Narrow" w:hAnsi="Arial Narrow"/>
          <w:sz w:val="22"/>
        </w:rPr>
        <w:t>Przekazanie płatności dokonywane jest z rachunku bankowego Euroregionu w walucie EUR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0"/>
      </w:r>
      <w:r>
        <w:rPr>
          <w:rFonts w:cs="Arial Narrow" w:ascii="Arial Narrow" w:hAnsi="Arial Narrow"/>
          <w:sz w:val="22"/>
        </w:rPr>
        <w:t xml:space="preserve"> na rachunek bankowy Beneficjenta Mikroprojektu.</w:t>
      </w:r>
    </w:p>
    <w:p>
      <w:pPr>
        <w:pStyle w:val="Tm"/>
        <w:numPr>
          <w:ilvl w:val="0"/>
          <w:numId w:val="18"/>
        </w:numPr>
        <w:spacing w:before="12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, gdy w związku z realizacją projektu powstaną przychody, beneficjent Mikroprojektu ma zgodnie z art. 55 Rozporządzenia Rady (WE) nr 1083/2006 obowiązek odliczenia współmiernej części odnoszącej się do wydatków kwalifikowalnych mikroprojektu od całkowitych wydatków kwalifikowanych mikroprojektu, zarówno za okres realizacji mikroprojektu, jak i za okres, o którym mowa w Art. 7 ust. 2 pkt 1. </w:t>
        <w:br/>
        <w:t>W zakresie okre</w:t>
      </w:r>
      <w:r>
        <w:rPr>
          <w:rFonts w:cs="TimesNewRoman;Times New 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lania przychodów obowi</w:t>
      </w:r>
      <w:r>
        <w:rPr>
          <w:rFonts w:cs="TimesNewRoman;Times New 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uj</w:t>
      </w:r>
      <w:r>
        <w:rPr>
          <w:rFonts w:cs="TimesNewRoman;Times New 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 xml:space="preserve">zapisy </w:t>
      </w:r>
      <w:r>
        <w:rPr>
          <w:rFonts w:cs="Arial Narrow" w:ascii="Arial Narrow" w:hAnsi="Arial Narrow"/>
          <w:i/>
          <w:sz w:val="22"/>
          <w:szCs w:val="22"/>
        </w:rPr>
        <w:t>Wytycznych dla Wnioskodawców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rt. 11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dzyskiwanie kwot nienależnie wypłaconych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240" w:before="120" w:after="0"/>
        <w:ind w:left="426" w:hanging="360"/>
        <w:rPr/>
      </w:pPr>
      <w:r>
        <w:rPr>
          <w:rFonts w:cs="Arial" w:ascii="Arial Narrow" w:hAnsi="Arial Narrow"/>
          <w:sz w:val="22"/>
          <w:szCs w:val="22"/>
        </w:rPr>
        <w:t xml:space="preserve">Jeżeli na podstawie Wniosków o płatność, Raportów z realizacji Mikroprojektu lub czynności kontrolnych przeprowadzonych przez uprawnione organy zostanie stwierdzone, że Beneficjent Mikroprojektu wykorzystał całość lub część dofinansowania niezgodnie z przeznaczeniem, bez zachowania obowiązujących procedur, lub pobrał środki w sposób nienależny albo w nadmiernej wysokości, Beneficjent Mikroprojektu jest zobowiązany do zwrotu tych środków, odpowiednio w całości lub części wraz z odsetkami w wysokości określonej jak dla zaległości podatkowych, w terminie i na rachunek wskazany przez Euroregion. 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240" w:before="120" w:after="0"/>
        <w:ind w:left="426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celu odzyskania kwot nieprawidłowo wykorzystanych lub pobranych Euroregion ma obowiązek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82" w:leader="none"/>
        </w:tabs>
        <w:ind w:left="882" w:hanging="434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żądać zwrotu przez Beneficjenta Mikroprojektu równowartości nienależnie wypłaconej kwoty wraz </w:t>
        <w:br/>
        <w:t>z odsetkami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82" w:leader="none"/>
        </w:tabs>
        <w:ind w:left="882" w:hanging="4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chodzeniu zwrotu kwot, o których mowa w ust. 1, w drodze powództwa cywilnego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426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dsetki od dofinansowania wykorzystanego niezgodnie z przeznaczeniem, bez zachowania odpowiednich procedur lub pobranego w sposób nienależny albo w nadmiernej wysokości są naliczane zgodnie </w:t>
        <w:br/>
        <w:t>z przepisami o finansach publicznych dotyczącymi zwrotu dotacji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426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przypadku, gdy kwota nieprawidłowo wykorzystanego lub pobranego dofinansowania jest wyższa niż kwota pozostała do refundacji lub nie jest możliwe dokonanie potrącenia, a Beneficjent Mikroprojektu nie dokonał w wyznaczonym terminie, o którym mowa w ust. 1, Euroregion podejmie czynności zmierzające do odzyskania należnych środków dofinansowania. Koszty czynności zmierzających do odzyskania nieprawidłowo wykorzystanego dofinansowania obciążają Beneficjenta Mikroprojektu.</w:t>
      </w:r>
    </w:p>
    <w:p>
      <w:pPr>
        <w:pStyle w:val="Tm"/>
        <w:spacing w:before="120" w:after="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yWeb"/>
        <w:spacing w:before="12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nyWeb"/>
        <w:spacing w:before="120" w:after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nyWeb"/>
        <w:spacing w:before="120" w:after="0"/>
        <w:jc w:val="center"/>
        <w:rPr/>
      </w:pPr>
      <w:r>
        <w:rPr>
          <w:rFonts w:cs="Arial Narrow" w:ascii="Arial Narrow" w:hAnsi="Arial Narrow"/>
          <w:b/>
          <w:sz w:val="22"/>
        </w:rPr>
        <w:t>Art. 12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Ewidencja księgowa i archiwizacja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50" w:leader="none"/>
        </w:tabs>
        <w:autoSpaceDE w:val="false"/>
        <w:ind w:left="364" w:hanging="392"/>
        <w:jc w:val="both"/>
        <w:rPr/>
      </w:pPr>
      <w:r>
        <w:rPr>
          <w:rFonts w:cs="Arial Narrow" w:ascii="Arial Narrow" w:hAnsi="Arial Narrow"/>
          <w:sz w:val="22"/>
          <w:szCs w:val="22"/>
        </w:rPr>
        <w:t>Beneficjent Mikroprojktu odpowiada za to, że wszelkie ewidencje księgowe dotyczące mikroprojektu będą przez każdego partnera projektu (w tym Beneficjenta Mikroprojktu) prowadzone w ramach wyodrębnionej ewidencji analitycznej zgodnie z krajowymi przepisami prawa dotyczącymi rachunkowości i będą z nich udostępniane wymagane informacje wszystkim organom kontroli.</w:t>
      </w:r>
    </w:p>
    <w:p>
      <w:pPr>
        <w:pStyle w:val="Normal"/>
        <w:autoSpaceDE w:val="false"/>
        <w:ind w:left="35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, gdy któryś z partnerów projektu (w tym Beneficjent Mikroprojktu) nie ma obowiązku prowadzenia ksiąg rachunkowych, Beneficjent Mikroprojktu odpowiada za to, żeby partner ten (ewent. Beneficjent Mikroprojktu) prowadził dla projektu, zgodnie z właściwym ustawodawstwem krajowym, tzw. ewidencję podatkową zbudowaną w taki sposób, aby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1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8" w:leader="none"/>
        </w:tabs>
        <w:autoSpaceDE w:val="false"/>
        <w:ind w:left="728" w:hanging="36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owiednie dokumenty dotyczące projektu spełniały wymogi dokumentu księgowego w myśl krajowych przepisów prawa z zakresu rachunkowości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8" w:leader="none"/>
        </w:tabs>
        <w:autoSpaceDE w:val="false"/>
        <w:ind w:left="728" w:hanging="36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owe dokumenty były prawidłowe, kompletne, miały moc dowodową, zrozumiałe, prowadzone na piśmie i w sposób zapewniający trwałość danych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8" w:leader="none"/>
        </w:tabs>
        <w:autoSpaceDE w:val="false"/>
        <w:ind w:left="728" w:hanging="364"/>
        <w:jc w:val="both"/>
        <w:rPr/>
      </w:pPr>
      <w:r>
        <w:rPr>
          <w:rFonts w:cs="Arial Narrow" w:ascii="Arial Narrow" w:hAnsi="Arial Narrow"/>
          <w:sz w:val="22"/>
          <w:szCs w:val="22"/>
        </w:rPr>
        <w:t>osiągnięte przychody i poniesione wydatki były uwidocznione w ewidencji analitycznej dotyczącej danego mikroprojektu, w ramach którego powstały, tzn. na dokumentach powinno być jednoznacznie podane, do którego mikroprojektu się odnoszą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120" w:after="0"/>
        <w:ind w:left="350" w:hanging="378"/>
        <w:jc w:val="both"/>
        <w:rPr/>
      </w:pPr>
      <w:r>
        <w:rPr>
          <w:rFonts w:cs="Arial Narrow" w:ascii="Arial Narrow" w:hAnsi="Arial Narrow"/>
          <w:sz w:val="22"/>
        </w:rPr>
        <w:t>Beneficjent Mikroprojektu zobowiązany jest do przechowywania dokumentacji związanej z realizacją Mikroprojektu co najmniej do dnia 31 grudnia 2026r., z zastrzeżeniem ust. 3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spacing w:before="120" w:after="0"/>
        <w:ind w:left="350" w:hanging="378"/>
        <w:jc w:val="both"/>
        <w:rPr/>
      </w:pPr>
      <w:r>
        <w:rPr>
          <w:rFonts w:cs="Arial Narrow" w:ascii="Arial Narrow" w:hAnsi="Arial Narrow"/>
          <w:sz w:val="22"/>
        </w:rPr>
        <w:t>Euroregion może przedłużyć termin, o którym mowa w ust. 2, informując o tym Beneficjenta Mikroprojektu na piśmie przed upływem terminu.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m"/>
        <w:spacing w:before="120" w:after="0"/>
        <w:jc w:val="center"/>
        <w:rPr/>
      </w:pPr>
      <w:r>
        <w:rPr>
          <w:rFonts w:cs="Arial Narrow" w:ascii="Arial Narrow" w:hAnsi="Arial Narrow"/>
          <w:b/>
          <w:sz w:val="22"/>
        </w:rPr>
        <w:t>Art. 13</w:t>
      </w:r>
    </w:p>
    <w:p>
      <w:pPr>
        <w:pStyle w:val="Tm"/>
        <w:spacing w:before="120" w:after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ówienia publiczne</w:t>
      </w:r>
    </w:p>
    <w:p>
      <w:pPr>
        <w:pStyle w:val="Tm"/>
        <w:spacing w:before="120" w:after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MT;Arial" w:ascii="Arial Narrow" w:hAnsi="Arial Narrow"/>
          <w:sz w:val="22"/>
          <w:szCs w:val="22"/>
        </w:rPr>
        <w:t>Po stronie polskiej Beneficjenta Mikroprojektu obowiązuje ustawa z dnia 29 stycznia 2004 r. Prawo zamówień publicznych. (Dz. U. z 2006 r. Nr 164 poz. 1163 z późn. zm.)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neficjent Mikroprojektu odpowiada za to, ż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644" w:leader="none"/>
        </w:tabs>
        <w:autoSpaceDE w:val="false"/>
        <w:ind w:left="644" w:hanging="364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, gdy w ramach mikroprojektu część działań będzie realizowana na podstawie jednej lub kilku umów dostawy towarów, usług lub prac budowlanych, to przy wyborze dostawcy i przy zawieraniu tego rodzaju umów będzie przestrzegane obowiązujące krajowe ustawodawstwo w zakresie zlecania zamówień publicznych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644" w:leader="none"/>
        </w:tabs>
        <w:autoSpaceDE w:val="false"/>
        <w:ind w:left="644" w:hanging="36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warunkach poszczególnych postępowań przetargowych będą ogłoszone i w Umowach z dostawcami wybranymi w ramach tych postępowań przetargowych określone warunki fakturowania w taki sposób, aby było w sposób jednoznaczny widoczne powiązanie poszczególnych faktur z projektem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644" w:leader="none"/>
        </w:tabs>
        <w:autoSpaceDE w:val="false"/>
        <w:ind w:left="644" w:hanging="364"/>
        <w:jc w:val="both"/>
        <w:rPr/>
      </w:pPr>
      <w:r>
        <w:rPr>
          <w:rFonts w:cs="Arial Narrow" w:ascii="Arial Narrow" w:hAnsi="Arial Narrow"/>
          <w:sz w:val="22"/>
          <w:szCs w:val="22"/>
        </w:rPr>
        <w:t>powiadomieni Euroregion o dacie rozpoczęcia postępowania przetargowego (ocena ofert) i będzie im umożliwiony udział w posiedzeniach wszystkich komisji, ewent. innych czynnościach realizacyjnych związanych z postępowaniem przetargowym oraz dostęp do dokumentacji związanej z zawieraniem umów, zgodnie z pkt. 1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2"/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Tm"/>
        <w:numPr>
          <w:ilvl w:val="0"/>
          <w:numId w:val="25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eneficjent Mikroprojektu ma obowiązek niezwłocznego przekazania Euroregionowi informacji o wynikach ewentualnych kontroli przeprowadzonych przez Prezesa Urzędu Zamówień Publicznych lub inne instytucje uprawnione do kontroli postępowania o udzielenie zamówienia publicznego, jeżeli kontrola ta obejmowała postępowanie związane z realizacją Mikroprojektu.</w:t>
      </w:r>
    </w:p>
    <w:p>
      <w:pPr>
        <w:pStyle w:val="Tm"/>
        <w:numPr>
          <w:ilvl w:val="0"/>
          <w:numId w:val="25"/>
        </w:numPr>
        <w:tabs>
          <w:tab w:val="clear" w:pos="709"/>
          <w:tab w:val="left" w:pos="360" w:leader="none"/>
        </w:tabs>
        <w:spacing w:before="120" w:after="0"/>
        <w:ind w:left="360" w:hanging="360"/>
        <w:rPr/>
      </w:pPr>
      <w:r>
        <w:rPr>
          <w:rFonts w:cs="Arial Narrow" w:ascii="Arial Narrow" w:hAnsi="Arial Narrow"/>
          <w:sz w:val="22"/>
        </w:rPr>
        <w:t>W przypadku powzięcia przez Euroregion informacji o możliwym naruszeniu przez Beneficjenta Mikroprojektu przepisów o zamówieniach publicznych, Euroregion występuje do Prezesa Urzędu Zamówień Publicznych z wnioskiem o wszczęcie kontroli przeprowadzonego postępowania o udzielenie zamówienia publicznego. Euroregion zastrzega sobie prawo wstrzymania dofinansowania do czasu zastosowania się Beneficjenta Mikroprojektu do zaleceń pokontrolnych Prezesa Urzędu Zamówień Publicznych (w przypadku, gdy takie zalecenia zostaną wydane w wyniku przeprowadzenia kontroli uprzedniej) lub ma prawo rozwiązać niniejszą umowę zgodnie z Art. 18, jeżeli w wyniku przeprowadzonej kontroli następczej ujawniono naruszenie przepisów ustawy.</w:t>
      </w:r>
    </w:p>
    <w:p>
      <w:pPr>
        <w:pStyle w:val="Tm"/>
        <w:spacing w:before="12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 Narrow" w:ascii="Arial Narrow" w:hAnsi="Arial Narrow"/>
          <w:b/>
          <w:sz w:val="22"/>
        </w:rPr>
        <w:t>Art. 14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Audyt</w:t>
      </w:r>
    </w:p>
    <w:p>
      <w:pPr>
        <w:pStyle w:val="Tekstpodstawowywcity3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eneficjent Mikroprojektu zobowiązuje się do poddania się audytowi w zakresie prawidłowości realizowanych działań w ramach niniejszej Umowy przez uprawnione jednostki.</w:t>
      </w:r>
    </w:p>
    <w:p>
      <w:pPr>
        <w:pStyle w:val="Tekstpodstawowywcity3"/>
        <w:ind w:left="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 Narrow" w:ascii="Arial Narrow" w:hAnsi="Arial Narrow"/>
          <w:b/>
          <w:sz w:val="22"/>
        </w:rPr>
        <w:t>Art. 15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Promocja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eneficjent Mikroprojektu odpowiada za to, że promocja projektu realizowana będzie zgodnie z działaniami wymienionymi we Wniosku, Wytycznymi dla Wnioskodawców i zgodnie z Rozporządzeniem Komisji (WE) </w:t>
        <w:br/>
        <w:t>nr 1828/2006.</w:t>
      </w:r>
    </w:p>
    <w:p>
      <w:pPr>
        <w:pStyle w:val="NormalnyWeb"/>
        <w:spacing w:before="120" w:after="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 Narrow" w:ascii="Arial Narrow" w:hAnsi="Arial Narrow"/>
          <w:b/>
          <w:sz w:val="22"/>
        </w:rPr>
        <w:t>Art. 16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Kontrola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22" w:leader="none"/>
        </w:tabs>
        <w:autoSpaceDE w:val="false"/>
        <w:spacing w:before="120" w:after="0"/>
        <w:ind w:left="307" w:hanging="335"/>
        <w:jc w:val="both"/>
        <w:rPr/>
      </w:pPr>
      <w:r>
        <w:rPr>
          <w:rFonts w:cs="Arial Narrow" w:ascii="Arial Narrow" w:hAnsi="Arial Narrow"/>
          <w:sz w:val="22"/>
        </w:rPr>
        <w:t>Euroregion przeprowadza kontrolę dokumentacji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MT;Arial" w:ascii="Arial Narrow" w:hAnsi="Arial Narrow"/>
          <w:sz w:val="22"/>
          <w:szCs w:val="22"/>
        </w:rPr>
        <w:t>monitoring rzeczowy na miejscu realizacji mikroprojektów</w:t>
      </w:r>
      <w:r>
        <w:rPr>
          <w:rFonts w:cs="ArialMT;Arial" w:ascii="Arial Narrow" w:hAnsi="Arial Narrow"/>
        </w:rPr>
        <w:t xml:space="preserve"> </w:t>
      </w:r>
      <w:r>
        <w:rPr>
          <w:rFonts w:cs="Arial Narrow" w:ascii="Arial Narrow" w:hAnsi="Arial Narrow"/>
          <w:sz w:val="22"/>
        </w:rPr>
        <w:t xml:space="preserve">oraz kontrole na miejscu realizacji Mikroprojektu, zgodnie z obowiązującymi procedurami oraz na odpowiednio stosowanych zasadach określonych w przepisach ustawy z dnia 20 kwietnia 2004r. </w:t>
        <w:br/>
        <w:t>o Narodowym Planie Rozwoju (Dz. U. Nr 116, poz. 1206 z późn. zm.) oraz w wydanych na jej podstawie przepisach wykonawczych w zakresie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672" w:leader="none"/>
        </w:tabs>
        <w:spacing w:before="120" w:after="0"/>
        <w:ind w:left="686" w:hanging="36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roli realizacji projektów i programów współfinansowanych z funduszy strukturalnych;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672" w:leader="none"/>
        </w:tabs>
        <w:spacing w:before="120" w:after="0"/>
        <w:ind w:left="686" w:hanging="36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ybu przeprowadzania kontroli;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672" w:leader="none"/>
        </w:tabs>
        <w:spacing w:before="120" w:after="0"/>
        <w:ind w:left="686" w:hanging="36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ybu i zakresu rozliczeń;</w:t>
      </w:r>
    </w:p>
    <w:p>
      <w:pPr>
        <w:pStyle w:val="Normal"/>
        <w:spacing w:before="120" w:after="0"/>
        <w:ind w:left="-28" w:firstLine="336"/>
        <w:jc w:val="both"/>
        <w:rPr/>
      </w:pPr>
      <w:r>
        <w:rPr>
          <w:rFonts w:cs="Arial Narrow" w:ascii="Arial Narrow" w:hAnsi="Arial Narrow"/>
          <w:sz w:val="22"/>
        </w:rPr>
        <w:t>a także zgodnie z zaleceniami Koordynatora Krajowego i Kontroler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22" w:leader="none"/>
        </w:tabs>
        <w:spacing w:before="120" w:after="0"/>
        <w:ind w:left="308" w:hanging="33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eneficjent Mikroprojektu zobowiązany jest poddać się kontroli w zakresie prawidłowości realizacji Mikroprojektu i wykorzystania przekazanych środków finansowych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22" w:leader="none"/>
        </w:tabs>
        <w:spacing w:before="120" w:after="0"/>
        <w:ind w:left="308" w:hanging="336"/>
        <w:jc w:val="both"/>
        <w:rPr/>
      </w:pPr>
      <w:r>
        <w:rPr>
          <w:rFonts w:cs="Arial Narrow" w:ascii="Arial Narrow" w:hAnsi="Arial Narrow"/>
          <w:sz w:val="22"/>
        </w:rPr>
        <w:t xml:space="preserve">Kontrolę przeprowadza się w siedzibie Beneficjenta Mikroprojektu lub w miejscu realizacji Mikroprojektu lub </w:t>
        <w:br/>
        <w:t>w innym miejscu wskazanym przez Beneficjenta Mikroprojektu lub Euroregion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22" w:leader="none"/>
        </w:tabs>
        <w:spacing w:before="120" w:after="0"/>
        <w:ind w:left="308" w:hanging="336"/>
        <w:jc w:val="both"/>
        <w:rPr/>
      </w:pPr>
      <w:r>
        <w:rPr>
          <w:rFonts w:cs="Arial Narrow" w:ascii="Arial Narrow" w:hAnsi="Arial Narrow"/>
          <w:sz w:val="22"/>
        </w:rPr>
        <w:t>Kontroli może dokonać Euroregion oraz inne podmioty krajowe i wspólnotowe uprawnione do jej przeprowadzeni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22" w:leader="none"/>
        </w:tabs>
        <w:spacing w:before="120" w:after="0"/>
        <w:ind w:left="308" w:hanging="336"/>
        <w:jc w:val="both"/>
        <w:rPr/>
      </w:pPr>
      <w:r>
        <w:rPr>
          <w:rFonts w:cs="Arial Narrow" w:ascii="Arial Narrow" w:hAnsi="Arial Narrow"/>
          <w:sz w:val="22"/>
          <w:szCs w:val="22"/>
        </w:rPr>
        <w:t>Beneficjent Mikroprojektu</w:t>
      </w:r>
      <w:r>
        <w:rPr>
          <w:rFonts w:cs="Arial" w:ascii="Arial Narrow" w:hAnsi="Arial Narrow"/>
          <w:sz w:val="22"/>
          <w:szCs w:val="22"/>
        </w:rPr>
        <w:t xml:space="preserve"> ma obowiązek umożliwienia audytorom i organom kontroli dostępu do wszelkich dokumentów dotyczących projektów związanych z zarządzaniem finansami i zarządzaniem technicznym, do ewidencji księgowej, systemów komputerowych i dokumentów elektronicznych oraz sprawdzenia rezultatów projektu w każdym momencie do dnia 31 grudnia 2026 roku</w:t>
      </w:r>
      <w:r>
        <w:rPr>
          <w:rFonts w:cs="Arial Narrow" w:ascii="Arial Narrow" w:hAnsi="Arial Narrow"/>
          <w:sz w:val="22"/>
        </w:rPr>
        <w:t xml:space="preserve">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t. 17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miany w umow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580" w:leader="none"/>
        </w:tabs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miany w umowie mogą być dokonane w trakcie realizacji niniejszej Umowy i nie można ich dokonywać </w:t>
        <w:br/>
        <w:t>z mocą wsteczną (wyjątek stanowi zmiana rachunku bankowego, która może być dokonywana po zakończeniu realizacji mikroprojektu). Ostateczna decyzja o dokonaniu zmiany w Umowie należy do kompetencji Euroregionu lub EKS. Szczegółowe zasady dotyczące zarządzania zmianami w mikroprojekcie opisane są w Wytycznych dla Wnioskodawcy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580" w:leader="none"/>
        </w:tabs>
        <w:spacing w:before="120" w:after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eneficjent Mikroprojektu zgłasza na piśmie Euroregionowi zmiany dotyczące realizacji Mikroprojektu przed ich wprowadzeniem w termini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14" w:leader="none"/>
        </w:tabs>
        <w:spacing w:before="120" w:after="0"/>
        <w:ind w:left="720" w:hanging="3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zwłocznie w przypadku zmian niewymagających aneksowania (zmiany nieistotne)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23"/>
      </w:r>
      <w:r>
        <w:rPr>
          <w:rFonts w:cs="Arial Narrow" w:ascii="Arial Narrow" w:hAnsi="Arial Narrow"/>
          <w:sz w:val="22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14" w:leader="none"/>
        </w:tabs>
        <w:autoSpaceDE w:val="false"/>
        <w:ind w:left="720" w:hanging="384"/>
        <w:jc w:val="both"/>
        <w:rPr/>
      </w:pPr>
      <w:r>
        <w:rPr>
          <w:rFonts w:cs="Arial Narrow" w:ascii="Arial Narrow" w:hAnsi="Arial Narrow"/>
          <w:sz w:val="22"/>
        </w:rPr>
        <w:t xml:space="preserve">najpóźniej </w:t>
      </w:r>
      <w:r>
        <w:rPr>
          <w:rFonts w:cs="Arial Narrow" w:ascii="Arial Narrow" w:hAnsi="Arial Narrow"/>
          <w:bCs/>
          <w:sz w:val="22"/>
          <w:szCs w:val="22"/>
        </w:rPr>
        <w:t>30 dni przed planowanym/oczekiwanym wej</w:t>
      </w:r>
      <w:r>
        <w:rPr>
          <w:rFonts w:cs="Arial Narrow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bCs/>
          <w:sz w:val="22"/>
          <w:szCs w:val="22"/>
        </w:rPr>
        <w:t xml:space="preserve">ciem w </w:t>
      </w:r>
      <w:r>
        <w:rPr>
          <w:rFonts w:cs="Arial Narrow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bCs/>
          <w:sz w:val="22"/>
          <w:szCs w:val="22"/>
        </w:rPr>
        <w:t>ycie w przypadku zmian zasadniczych skutkujących koniecznością podpisania aneksu jednak niewymagających zgody EKS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14" w:leader="none"/>
        </w:tabs>
        <w:autoSpaceDE w:val="false"/>
        <w:ind w:left="720" w:hanging="3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jpóźniej w terminie określonym dla składania wniosków projektowych na kolejne posiedzenie EKS, w przypadku zmian wymagających aneksowania po uzyskaniu zgody EKS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>Jeżeli wartość Mikroprojektu ulegnie zmniejszeniu w wyniku zmiany zakresu rzeczowego i finansowego realizowanego Mikroprojektu w stosunku do jego całkowitej wartości, o której mowa w Art. 4 ust. 1, wysokość dofinansowania ulega odpowiedniemu zmniejszeniu z zachowaniem udziału procentowego dofinansowania w wydatkach kwalifikowalnych, określonego w Art. 4 ust. 2. Zmiana taka wymaga zmiany umowy w formie aneksu.</w:t>
      </w:r>
    </w:p>
    <w:p>
      <w:pPr>
        <w:pStyle w:val="Tm"/>
        <w:numPr>
          <w:ilvl w:val="0"/>
          <w:numId w:val="15"/>
        </w:numPr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Jeżeli całkowita wartość Mikroprojektu ulegnie zwiększeniu w stosunku do wartości podanej w Art. 4 ust. 1, kwota  dofinansowania określona w Art. 4 ust. 2 nie ulega zmianie.</w:t>
      </w:r>
    </w:p>
    <w:p>
      <w:pPr>
        <w:pStyle w:val="Tm"/>
        <w:numPr>
          <w:ilvl w:val="0"/>
          <w:numId w:val="15"/>
        </w:numPr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MT;Arial" w:ascii="Arial Narrow" w:hAnsi="Arial Narrow"/>
          <w:sz w:val="22"/>
          <w:szCs w:val="22"/>
        </w:rPr>
        <w:t xml:space="preserve">Przesunięcie środków między rozdziałami budżetowymi (kategoriami) do 15% z pierwotnej wartości kategorii, których to dotyczy </w:t>
      </w:r>
      <w:r>
        <w:rPr>
          <w:rFonts w:cs="Arial Narrow" w:ascii="Arial Narrow" w:hAnsi="Arial Narrow"/>
          <w:sz w:val="22"/>
        </w:rPr>
        <w:t xml:space="preserve">mogą być dokonane na podstawie pisemnej informacji Wnioskodawcy. </w:t>
      </w:r>
      <w:r>
        <w:rPr>
          <w:rFonts w:cs="ArialMT;Arial" w:ascii="Arial Narrow" w:hAnsi="Arial Narrow"/>
          <w:sz w:val="22"/>
          <w:szCs w:val="22"/>
        </w:rPr>
        <w:t>Ograniczenie to nie obowiązuje dla przesunięć w ramach rozdziałów budżetowych (kategorii) między podrozdziałami (podkategoriami), gdzie przesunięcia są dopuszczalne bez ograniczeń pod warunkiem, że nie wpłynie to na główne ukierunkowanie projektu</w:t>
      </w:r>
      <w:r>
        <w:rPr>
          <w:rFonts w:cs="ArialMT;Arial" w:ascii="ArialMT;Arial" w:hAnsi="ArialMT;Arial"/>
          <w:sz w:val="22"/>
          <w:szCs w:val="22"/>
        </w:rPr>
        <w:t>.</w:t>
      </w:r>
    </w:p>
    <w:p>
      <w:pPr>
        <w:pStyle w:val="Tm"/>
        <w:numPr>
          <w:ilvl w:val="0"/>
          <w:numId w:val="15"/>
        </w:numPr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Przesunięcie środków między rozdziałami budżetowymi (kategoriami) o więcej niż 15% pierwotnej wielkości któregokolwiek </w:t>
      </w:r>
      <w:r>
        <w:rPr>
          <w:rFonts w:cs="ArialMT;Arial" w:ascii="Arial Narrow" w:hAnsi="Arial Narrow"/>
          <w:sz w:val="22"/>
          <w:szCs w:val="22"/>
        </w:rPr>
        <w:t xml:space="preserve">z rozdziałów (kategorii), których dotyczy wymagają złożenia podania do Euroregionu z prośbą o zatwierdzenie zmian. Podanie łącznie z odpowiednim uzasadnieniem musi być złożone do Euroregionu </w:t>
        <w:br/>
        <w:t>z odpowiednim wyprzedzeniem czasowym, najpóźniej na 30 dni przed przeprowadzeniem rozważanych zmian projektu, a jego zgoda będzie wprowadzona do umowy w formie aneks. W przypadku zasadniczych zmian charakteru, struktury lub zakresu projektu zmianę musi dodatkowo zatwierdzić EKS.</w:t>
      </w:r>
    </w:p>
    <w:p>
      <w:pPr>
        <w:pStyle w:val="TextBody"/>
        <w:numPr>
          <w:ilvl w:val="0"/>
          <w:numId w:val="15"/>
        </w:numPr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razie wystąpienia niezależnych od Beneficjenta Mikroprojektu okoliczności powodujących konieczność wprowadzenia zmian do Mikroprojektu, strony uzgadniają zakres zmian w umowie, które są niezbędne dla zapewnienia prawidłowej realizacji Mikroprojektu.</w:t>
      </w:r>
    </w:p>
    <w:p>
      <w:pPr>
        <w:pStyle w:val="TextBody"/>
        <w:numPr>
          <w:ilvl w:val="0"/>
          <w:numId w:val="15"/>
        </w:numPr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miany w umowie nie mogą prowadzić do zwiększenia dofinansowania.</w:t>
      </w:r>
    </w:p>
    <w:p>
      <w:pPr>
        <w:pStyle w:val="TextBody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>W przypadku, gdy w okresie 5 lat od dnia podpisania umowy z Beneficjentem Mikroprojekt mikroprojekt ulegnie znaczącej modyfikacji, Beneficjent Mikroprojektu zobowiązany jest do zwrotu dofinansowania zgodnie z poleceniem zwrotu i w terminie wyznaczonym przez Euroregion wraz z odsetkami w wysokości określonej jak dla zaległości podatkowych naliczonymi od dnia przekazania dofinansowania.</w:t>
      </w:r>
    </w:p>
    <w:p>
      <w:pPr>
        <w:pStyle w:val="Tm"/>
        <w:numPr>
          <w:ilvl w:val="0"/>
          <w:numId w:val="15"/>
        </w:numPr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Zmiany w umowie wymagają formy pisemnej pod rygorem nieważności, z zastrzeżeniem ust. 11.</w:t>
      </w:r>
    </w:p>
    <w:p>
      <w:pPr>
        <w:pStyle w:val="Tm"/>
        <w:numPr>
          <w:ilvl w:val="0"/>
          <w:numId w:val="15"/>
        </w:numPr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miany w załącznikach do umowy, które nie wpływają bezpośrednio na zapisy umowy, mogą nastąpić poprzez uzgodnienie ich treści pomiędzy stronami umowy, przy czym zmienione w tym trybie załączniki wiążą strony umowy z dniem dokonania pisemnej akceptacji ich treści przez Euroregion. Zmiana rachunku bankowego Beneficjenta Mikroprojektu również wymaga formy pisemnej pod rygorem nieważności </w:t>
        <w:br/>
        <w:t>w formie aktualizacji wykazu rachunków stanowiącego załącznik do umowy.</w:t>
      </w:r>
    </w:p>
    <w:p>
      <w:pPr>
        <w:pStyle w:val="Normal"/>
        <w:spacing w:before="120" w:after="0"/>
        <w:ind w:left="349" w:hanging="349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t. 18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Rozwiązanie umowy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uroregion może rozwiązać niniejszą Umowę z zachowaniem jednomiesięcznego terminu wypowiedzenia, jeżeli Beneficjent Mikroprojektu:</w:t>
      </w:r>
    </w:p>
    <w:p>
      <w:pPr>
        <w:pStyle w:val="NormalnyWeb"/>
        <w:numPr>
          <w:ilvl w:val="1"/>
          <w:numId w:val="20"/>
        </w:numPr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>nie rozpoczął realizacji Mikroprojektu z przyczyn przez siebie zawinionych w terminie 3 miesięcy od ustalonego w Art. 3 ust. 1 dnia rozpoczęcia realizacji Mikroprojektu;</w:t>
      </w:r>
    </w:p>
    <w:p>
      <w:pPr>
        <w:pStyle w:val="NormalnyWeb"/>
        <w:numPr>
          <w:ilvl w:val="1"/>
          <w:numId w:val="20"/>
        </w:numPr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rzestał realizacji Mikroprojektu lub realizuje go w sposób niezgodny z niniejszą umową;</w:t>
      </w:r>
    </w:p>
    <w:p>
      <w:pPr>
        <w:pStyle w:val="NormalnyWeb"/>
        <w:numPr>
          <w:ilvl w:val="1"/>
          <w:numId w:val="20"/>
        </w:numPr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rzystał dofinansowanie niezgodnie z umową;</w:t>
      </w:r>
    </w:p>
    <w:p>
      <w:pPr>
        <w:pStyle w:val="NormalnyWeb"/>
        <w:numPr>
          <w:ilvl w:val="1"/>
          <w:numId w:val="20"/>
        </w:numPr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mówił poddania się kontroli uprawnionych instytucji lub audytowi;</w:t>
      </w:r>
    </w:p>
    <w:p>
      <w:pPr>
        <w:pStyle w:val="NormalnyWeb"/>
        <w:numPr>
          <w:ilvl w:val="1"/>
          <w:numId w:val="20"/>
        </w:numPr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terminie określonym przez Euroregion nie usunął stwierdzonych nieprawidłowości;</w:t>
      </w:r>
    </w:p>
    <w:p>
      <w:pPr>
        <w:pStyle w:val="NormalnyWeb"/>
        <w:numPr>
          <w:ilvl w:val="1"/>
          <w:numId w:val="20"/>
        </w:numPr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>nie przedłożył, pomimo pisemnego wezwania przez Euroregion, Raportu z realizacji Mikroprojektu lub końcowego Mikroprojektu;</w:t>
      </w:r>
    </w:p>
    <w:p>
      <w:pPr>
        <w:pStyle w:val="NormalnyWeb"/>
        <w:numPr>
          <w:ilvl w:val="1"/>
          <w:numId w:val="20"/>
        </w:numPr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rzestrzegał przepisów ustawy z dnia 29 stycznia 2004 r. Prawo zamówień publicznych lub obowiązków dotyczących udzielania zamówień publicznych wynikających z tej umowy;</w:t>
      </w:r>
    </w:p>
    <w:p>
      <w:pPr>
        <w:pStyle w:val="NormalnyWeb"/>
        <w:numPr>
          <w:ilvl w:val="1"/>
          <w:numId w:val="20"/>
        </w:numPr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sposób rażący nie wywiązuje się z obowiązków nałożonych na niego niniejszą umową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>W przypadku rozwiązania umowy z powodów, o których mowa w ust. 1, Beneficjent Mikroprojektu jest zobowiązany do zwrotu środków, o których mowa w Art. 4, wraz z odsetkami obliczanymi jak dla zaległości podatkowych, naliczonymi od dnia przekazania dofinansowania, w terminie wyznaczonym przez Euroregion na rachunek wskazany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przypadku, gdy wykonanie przez Beneficjenta Mikroprojektu obowiązków wynikających z niniejszej umowy jest niemożliwe w wyniku powstania okoliczności, za które Beneficjent Mikroprojektu nie ponosi odpowiedzialności, umowa niniejsza wygasa. 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Beneficjent Mikroprojektu zobowiązany jest do bezzwłocznego poinformowania Euroregion na piśmie o wystąpieniu okoliczności, o których mowa w ust. 3 oraz do wykazania ich stosownymi dokumentami. 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>W przypadku wygaśnięcia umowy z przyczyn wskazanych w ust. 3 Beneficjent Mikroprojektu zobowiązany jest do przedłożenia Euroregionowi Raportu końcowego z realizacji Mikroprojektu, w terminie 50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dni od dnia wygaśnięcia umowy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gaśnięcie umowy z przyczyn wskazanych w ust. 3 nie zwalnia Beneficjenta Mikroprojektu z obowiązku zwrotu kwoty otrzymanego dofinansowania wraz z odsetkami w wysokości obliczonej jak dla zaległości podatkowych, jeżeli środki te zostały wydatkowane przez niego niezgodnie z przeznaczeniem, bez zachowania obowiązujących procedur lub też pobrane w sposób nienależny albo w nadmiernej wysokości, jak również w innych przypadkach wskazanych w umowie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t. 19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ieprawidłowości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przypadku wykrycia bądź podejrzenia wystąpienia nieprawidłowości Beneficjent Mikroprojektu wyraża zgodę na przetwarzanie danych osobowych, zgodnie z wymogami formularzy raportów i zestawień opracowanych w ramach dokumentu „System informowania o nieprawidłowościach finansowych w wykorzystaniu funduszy europejskich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rt. 20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ostanowienia końcow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 kwestiach nieuregulowanych w Umowie mają zastosowanie przepisy ustawy z dnia 23 kwietnia 1964r. - Kodeks Cywilny (Dz. U. z 1964r. Nr 16, poz. 93 z późn. zm.), ustawy z dnia 30 czerwca 2005r. o finansach publicznych (Dz. U. z 2005r. Nr 249, poz. 2104 z późn. zm.), ustawy z dnia 29 września 1994r. </w:t>
        <w:br/>
        <w:t>o rachunkowości (Dz. U. z 2002r., Nr 74 poz. 694 z późn. zm.) oraz ustawy z dnia 29 stycznia 2004r. Prawo zamówień publicz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przypadku zaistnienia sporu wynikającego z realizacji niniejszej umowy strony dążyć będą do polubownego jego rozstrzygnięcia. W razie, gdy spór nie zostanie rozstrzygnięty w drodze postępowania polubownego, wszelkie powstałe rozbieżności rozstrzygane będą przez sąd powszechny, właściwy według siedziby Euroregio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eneficjent Mikroprojektu jest zobowiązany do informowania Euroregionu o zmianie adresu/siedziby </w:t>
        <w:br/>
        <w:t>w terminie 14 dni kalendarzowych od dokonania zmiany.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360" w:leader="none"/>
          <w:tab w:val="left" w:pos="1080" w:leader="none"/>
        </w:tabs>
        <w:spacing w:before="12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neficjent Mikroprojektu jest zobowiązany do niezwłocznego pisemnego poinformowania Euroregionu </w:t>
        <w:br/>
        <w:t xml:space="preserve">o zmianie rachunku bankowego, na który ma zostać przekazana refundacja, w szczególności o jego zamknięciu, w celu umożliwienia płynnego przekazywania refundacji ze środków Funduszu przez Euroregion. W przypadku niedopełnienia tego obowiązku, powstałe straty z tytułu różnic kursowych pokrywa Beneficjent Mikroprojektu. 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360" w:leader="none"/>
          <w:tab w:val="left" w:pos="1080" w:leader="none"/>
        </w:tabs>
        <w:spacing w:before="12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neficjent dofinansowania wyraża zgodę na publikowanie danych wymienionych w Umowie, w szczególności w zakresie: nazwy/siedziby/regonu beneficjenta dofinansowania, danych dotyczących projektu i jego przedmiotu oraz wysokości dofinansowania zgodnie z Umową, przepisami wspólnotowymi i krajowymi.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360" w:leader="none"/>
          <w:tab w:val="left" w:pos="1080" w:leader="none"/>
        </w:tabs>
        <w:spacing w:before="12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Umowę sporządzono w dwóch jednobrzmiących egzemplarzach, po jednym dla każdej ze Stron.</w:t>
      </w:r>
    </w:p>
    <w:p>
      <w:pPr>
        <w:pStyle w:val="Normal"/>
        <w:spacing w:before="120" w:after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t. 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wa wchodzi w życie z dniem podpisania przez obie Strony.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t. 22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tegralną część Umowy stanowią następujące załączniki*: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1"/>
      </w:tblGrid>
      <w:tr>
        <w:trPr>
          <w:trHeight w:val="709" w:hRule="atLeast"/>
        </w:trPr>
        <w:tc>
          <w:tcPr>
            <w:tcW w:w="180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Załącznik nr 1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7401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" w:ascii="Arial Narrow" w:hAnsi="Arial Narrow"/>
              </w:rPr>
              <w:t>Oryginał wniosku o dofinansowanie / poświadczona za zgodność z oryginałem kopia wniosku o dofinansowanie projektu z EFRR</w:t>
            </w:r>
            <w:r>
              <w:rPr>
                <w:rFonts w:cs="Arial Narrow" w:ascii="Arial Narrow" w:hAnsi="Arial Narrow"/>
              </w:rPr>
              <w:t xml:space="preserve"> wraz z załącznikami,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Załącznik nr 2</w:t>
            </w:r>
          </w:p>
        </w:tc>
        <w:tc>
          <w:tcPr>
            <w:tcW w:w="7401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łnomocnictwo do reprezentowania Beneficjenta Mikroprojektu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Załącznik nr 3</w:t>
            </w:r>
          </w:p>
        </w:tc>
        <w:tc>
          <w:tcPr>
            <w:tcW w:w="7401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" w:ascii="Arial Narrow" w:hAnsi="Arial Narrow"/>
              </w:rPr>
              <w:t>Wzór wniosku Beneficjenta Mikroprojektu o płatność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Załącznik nr 4</w:t>
            </w:r>
          </w:p>
        </w:tc>
        <w:tc>
          <w:tcPr>
            <w:tcW w:w="7401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" w:ascii="Arial Narrow" w:hAnsi="Arial Narrow"/>
              </w:rPr>
              <w:t xml:space="preserve">Wzór Raportu końcowego z realizacji Mikroprojektu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</w:rPr>
              <w:t>Załącznik nr 5</w:t>
            </w:r>
          </w:p>
        </w:tc>
        <w:tc>
          <w:tcPr>
            <w:tcW w:w="7401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ne…</w:t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* - niepotrzebne skreślić</w:t>
      </w:r>
    </w:p>
    <w:p>
      <w:pPr>
        <w:pStyle w:val="Normal"/>
        <w:spacing w:before="120" w:after="0"/>
        <w:ind w:first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imieniu Euroregionu</w:t>
        <w:tab/>
        <w:tab/>
        <w:tab/>
        <w:tab/>
        <w:tab/>
        <w:t>W imieniu Beneficjenta Mikroprojektu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.………………………………………</w:t>
        <w:tab/>
        <w:tab/>
        <w:tab/>
        <w:tab/>
        <w:t xml:space="preserve">             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>Racibórz, dnia……………..</w:t>
        <w:tab/>
        <w:tab/>
        <w:tab/>
        <w:tab/>
        <w:tab/>
        <w:t xml:space="preserve">     …………. ………, dnia ………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er umowy nadany przez Euroreg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śli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otyczy jedynie partnerów krajowych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wpisać partnerów / uczestników w Mikroprojekcie, zgodnie z Art. 2 ust. 4: nazwy jednostek realizujących, adresy, numery regon lub/i NIP (w zależności od statusu prawnego jednostki realizującej) zgodnie z umową zawiązującą partnerstwo. W przypadku, gdy Mikroprojekt realizowany jest samodzielnie przez Beneficjenta Mikroprojektu w ust. 5 należy wpisać: „nie dotyczy.”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ata zakończenia rzeczywistej realizacji mikroprojektu to data zakończenia ostatniego działania w ramach mikroprojektu w zaokrągleniu do pełnego miesiąca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statecznymi wydatkami kwalifikowalnymi są</w:t>
      </w:r>
      <w:r>
        <w:rPr>
          <w:rFonts w:cs="TimesNewRoman;Times New Roman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datki kwalifikowalne po odliczeniu przychodów i prywatnych źródeł finansowania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żeli projekt jest realizowany przy udziale partnerów przez wkład własny rozumie się również środki partnerów mikroprojektu wniesione jako wkład własny, zgodnie z umową zawiązującą partnerstwo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żeli projekt jest realizowany przy udziale partnerów wydatki niekwalifikowalne mogą być ponoszone również przez innych partnerów mikroprojektu, zgodnie z umową zawiązującą partnerstw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Chodzi o wydatki dotycz</w:t>
      </w:r>
      <w:r>
        <w:rPr>
          <w:rFonts w:cs="TimesNewRoman;Times New Roman" w:ascii="Arial Narrow" w:hAnsi="Arial Narrow"/>
          <w:sz w:val="16"/>
          <w:szCs w:val="16"/>
        </w:rPr>
        <w:t>ą</w:t>
      </w:r>
      <w:r>
        <w:rPr>
          <w:rFonts w:cs="Arial Narrow" w:ascii="Arial Narrow" w:hAnsi="Arial Narrow"/>
          <w:sz w:val="16"/>
          <w:szCs w:val="16"/>
        </w:rPr>
        <w:t>ce przygotowania projektu.</w:t>
      </w:r>
    </w:p>
  </w:footnote>
  <w:footnote w:id="1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W przypadku braku daty powstania obowi</w:t>
      </w:r>
      <w:r>
        <w:rPr>
          <w:rFonts w:cs="TimesNewRoman;Times New Roman" w:ascii="Arial Narrow" w:hAnsi="Arial Narrow"/>
          <w:sz w:val="16"/>
          <w:szCs w:val="16"/>
        </w:rPr>
        <w:t>ą</w:t>
      </w:r>
      <w:r>
        <w:rPr>
          <w:rFonts w:cs="Arial Narrow" w:ascii="Arial Narrow" w:hAnsi="Arial Narrow"/>
          <w:sz w:val="16"/>
          <w:szCs w:val="16"/>
        </w:rPr>
        <w:t>zku podatkowego na dokumencie, za dat</w:t>
      </w:r>
      <w:r>
        <w:rPr>
          <w:rFonts w:cs="TimesNewRoman;Times New Roman" w:ascii="Arial Narrow" w:hAnsi="Arial Narrow"/>
          <w:sz w:val="16"/>
          <w:szCs w:val="16"/>
        </w:rPr>
        <w:t xml:space="preserve">ę </w:t>
      </w:r>
      <w:r>
        <w:rPr>
          <w:rFonts w:cs="Arial Narrow" w:ascii="Arial Narrow" w:hAnsi="Arial Narrow"/>
          <w:sz w:val="16"/>
          <w:szCs w:val="16"/>
        </w:rPr>
        <w:t>powstania obowi</w:t>
      </w:r>
      <w:r>
        <w:rPr>
          <w:rFonts w:cs="TimesNewRoman;Times New Roman" w:ascii="Arial Narrow" w:hAnsi="Arial Narrow"/>
          <w:sz w:val="16"/>
          <w:szCs w:val="16"/>
        </w:rPr>
        <w:t>ą</w:t>
      </w:r>
      <w:r>
        <w:rPr>
          <w:rFonts w:cs="Arial Narrow" w:ascii="Arial Narrow" w:hAnsi="Arial Narrow"/>
          <w:sz w:val="16"/>
          <w:szCs w:val="16"/>
        </w:rPr>
        <w:t>zku podatkowego w Polsce uważa się datę wystawiania faktury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Stosowane w przypadku, gdy zakup sprzętu ruchomego został przewidziany we wniosku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 przypadku, gdy data zakończenia realizacji Mikroprojektu określona w Art. 3 ust. 1 jest wcześniejsza niż data zawarcia niniejszej umowy, wówczas termin ten jest liczony od dnia zawarcia niniejszej umowy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żeli Mikroprojekt jest realizowany przy udziale partnerów będą to kopie faktur i innych dokumentów o równoważnej wartości dowodowej wystawionych, zgodnie z umową zawiązującą partnerstwo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żeli Mikroprojekt jest realizowany przy udziale partnerów będą to kopie dokumentów potwierdzających odbiór urządzeń lub wykonanie prac podpisanych bądź wystawionych, zgodnie z umową zawiązującą partnerstwo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żeli Mikroprojekt jest realizowany przy udziale partnerów będą to kopie protokołów odbioru urządzeń lub przyjęcia materiałów podpisanych przez lub wystawionych, zgodnie z umową zawiązującą partnerstwo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żeli Mikroprojekt jest realizowany przy udziale partnerów będą to kopie wyciągów bankowych z rachunków lub przelewów bankowych, zgodnie z umową zawiązującą partnerstwo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żeli Mikroprojekt jest realizowany przy udziale partnerów będą to kopie innych dokumentów potwierdzających i uzasadniających prawidłową realizację Projektu wystawionych zgodnie z umową zawiązującą partnerstwo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W przypadku gdy rachunek bankowy Beneficjenta Mikroprojektu prowadzony jest w PLN bank Beneficjenta Mikroprojektu dokona skupu waluty EUR i zaksięguje na rachunku równowartość w PLN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 Polsce jest to uproszczona wersja ewidencji księgowej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Tylko w przypadku, gdy postępowanie przetargowe nie zostało przeprowadzone przed zawarciem umowy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W przypadku, gdy zmiana dotyczy przekroczenia do 15% pierwotnej wartości którejkolwiek linii budżetowych powstałego w skutek przeliczenia wydatku z PLN na EUR lub odwrotnie zmianę tą Beneficjent Mikroprojektu zgłasza przy złożeniu wniosku o płatność, dotyczy to również innych zmian nieistotnych opisanych w Wytycznych dla Wnioskodawców dla Funduszu Mikroprojektów w Euroregionie Siles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14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37"/>
        </w:tabs>
        <w:ind w:left="737" w:hanging="28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502"/>
        </w:tabs>
        <w:ind w:left="502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780"/>
        </w:tabs>
        <w:ind w:left="17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709"/>
        </w:tabs>
        <w:ind w:left="502" w:hanging="360"/>
      </w:pPr>
      <w:rPr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120" w:after="0"/>
      <w:ind w:left="426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ind w:left="12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Tm">
    <w:name w:val="tm"/>
    <w:basedOn w:val="Normal"/>
    <w:qFormat/>
    <w:pPr>
      <w:ind w:left="480" w:hanging="4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CharCharCharZnakZnakZnakCharCharZnakZnakZnak">
    <w:name w:val=" Znak Znak Char Char Char Znak Znak Znak Char Char Znak Znak Znak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ZnakZnakZnakZnakZnakZnakZnakCharCharZnakZnak">
    <w:name w:val=" Znak Znak Znak Znak Znak Znak Znak Char Char Znak Znak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unktor1">
    <w:name w:val="Punktor1"/>
    <w:basedOn w:val="Normal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25:00Z</dcterms:created>
  <dc:creator>mnizalowska</dc:creator>
  <dc:description/>
  <cp:keywords/>
  <dc:language>en-US</dc:language>
  <cp:lastModifiedBy>Stowarzyszenie Gminne</cp:lastModifiedBy>
  <cp:lastPrinted>2008-03-17T12:25:00Z</cp:lastPrinted>
  <dcterms:modified xsi:type="dcterms:W3CDTF">2008-04-25T16:21:00Z</dcterms:modified>
  <cp:revision>53</cp:revision>
  <dc:subject/>
  <dc:title>Umowa o dofinansowanie </dc:title>
</cp:coreProperties>
</file>