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F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zumienie o współpracy w ramach mikroprojektu przeznaczonego do realizacji ze środków Programu Operacyjnego Współpracy Transgranicznej Republika Czeska – Rzeczpospolita Polska 2007 – 2013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mach Funduszu Mikroprojek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warte dnia ………………………………………. w …………………………………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ełna nazwa wnioskodawcy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 siedzib</w:t>
      </w:r>
      <w:r>
        <w:rPr>
          <w:rFonts w:cs="Arial" w:ascii="Arial" w:hAnsi="Arial"/>
          <w:i/>
          <w:sz w:val="20"/>
          <w:szCs w:val="20"/>
        </w:rPr>
        <w:t>ą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&lt;pełny adres zgodnie z ważnymi wyciągami/rejestracjami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reprezentowana przez: </w:t>
      </w:r>
      <w:r>
        <w:rPr>
          <w:rFonts w:cs="Arial" w:ascii="Arial" w:hAnsi="Arial"/>
          <w:i/>
          <w:sz w:val="20"/>
          <w:szCs w:val="20"/>
        </w:rPr>
        <w:t>&lt;całe imię i nazwisko/imiona i nazwiska oraz funkcje osób uprawnionych do reprezentowania&g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pisany/zarejestrowany &lt;dane dotyczące wpisu do rejestru handlowego i pokrewnych ewidencji&gt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gon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P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ym dalej Wnioskodawcą mikroprojektu”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ełna nazwa wnioskodawcy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 siedzib</w:t>
      </w:r>
      <w:r>
        <w:rPr>
          <w:rFonts w:cs="Arial" w:ascii="Arial" w:hAnsi="Arial"/>
          <w:i/>
          <w:sz w:val="20"/>
          <w:szCs w:val="20"/>
        </w:rPr>
        <w:t>ą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&lt;pełny adres zgodnie z ważnymi wyciągami/rejestracjami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reprezentowana przez: </w:t>
      </w:r>
      <w:r>
        <w:rPr>
          <w:rFonts w:cs="Arial" w:ascii="Arial" w:hAnsi="Arial"/>
          <w:i/>
          <w:sz w:val="20"/>
          <w:szCs w:val="20"/>
        </w:rPr>
        <w:t>&lt;całe imię i nazwisko/imiona i nazwiska oraz funkcje osób uprawnionych do reprezentowania&g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pisany/zarejestrowany &lt;dane dotyczące wpisu do rejestru handlowego i pokrewnych ewidencji&gt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gon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P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ym dalej „Jednostką Organizacyjną (organizatorem)”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>§ 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el porozum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Celem niniejszego porozumienia jest wspólna realizacja mikroprojektu pt.: „……………………….” przez Wnioskodawcę mikroprojektu i Jednostkę Organizacyjną (organizatora) dofinansowanego </w:t>
        <w:br/>
        <w:t>w ramach POWT RCz-RP 2007-2013 ze środków Europejskiego Funduszu Rozwoju Regionalnego</w:t>
      </w:r>
      <w:r>
        <w:rPr>
          <w:rFonts w:cs="Arial" w:ascii="Arial" w:hAnsi="Arial"/>
          <w:bCs/>
          <w:sz w:val="20"/>
          <w:szCs w:val="20"/>
        </w:rPr>
        <w:t xml:space="preserve"> realizowanego w ramach </w:t>
      </w:r>
      <w:r>
        <w:rPr>
          <w:rFonts w:cs="Arial" w:ascii="Arial" w:hAnsi="Arial"/>
          <w:sz w:val="20"/>
          <w:szCs w:val="20"/>
          <w:lang w:val="pl-PL"/>
        </w:rPr>
        <w:t>„Funduszu Mikroprojektów w Euroregionie Silesia”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obowiązania stron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nioskodawca mikroprojektu zobowiązuje się do (np.*)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mocy w zakresie prefinansowania mikroprojektu w wysokości ………………….. PLN/EUR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mocy w zakresie merytorycznego i finansowego przygotowania dokumentacji niezbędnej do złożenia i realizacji mikroprojektu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*</w:t>
      </w:r>
      <w:r>
        <w:br w:type="page"/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dnostka organizacyjna(organizator) zobowiązuje się 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erytorycznego przygotowania i realizacji mikroprojektu pt.” …………………….”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owadzenia pełnej dokumentacji merytorycznej i finansowej mikroprojektu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gotowania i składania rozliczeń oraz sprawozdań z realizacji mikroprojekt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pewnienia współfinansowania wkładu własnego na rzecz mikroprojektu w wysokości………… PLN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realizacji mikroprojektu zgodnie z zapisami umowy o dofinansowania mikroprojektu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*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stanowienia końcowe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y nie ujęte w porozumieniu będą rozstrzygane w oparciu o przepisy Kodeksu Cywilnego.</w:t>
      </w:r>
    </w:p>
    <w:p>
      <w:pPr>
        <w:pStyle w:val="Normal"/>
        <w:numPr>
          <w:ilvl w:val="0"/>
          <w:numId w:val="4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rozumienie zostaje zawarte na czas określony/nieokreślony …………………………………. .</w:t>
      </w:r>
    </w:p>
    <w:p>
      <w:pPr>
        <w:pStyle w:val="Normal"/>
        <w:numPr>
          <w:ilvl w:val="0"/>
          <w:numId w:val="4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rozumienie zostało sporządzone w trzech jednobrzmiących egzemplarzach po jednym dla każdej ze stron oraz jeden egzemplarz dla Stowarzyszenia Gmin Dorzecza Górnej Odry polskiej części Euroregionu Silesia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W imieniu Wnioskodawcy mikroprojektu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W imieniu Jednostki organizacyjnej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ejsce i da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ejsce i da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* - proponowane zobowiązania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** - zakres zobowiązań można poszerzać/zmienić o kolejne pozycje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***- </w:t>
      </w:r>
      <w:r>
        <w:rPr>
          <w:rFonts w:cs="Arial" w:ascii="Arial" w:hAnsi="Arial"/>
          <w:sz w:val="18"/>
          <w:szCs w:val="18"/>
          <w:lang w:val="pl-PL" w:eastAsia="pl-PL"/>
        </w:rPr>
        <w:t>Niniejszy dokument służy jako wzór. Musi on zosta</w:t>
      </w:r>
      <w:r>
        <w:rPr>
          <w:rFonts w:eastAsia="TimesNewRoman;MS Mincho" w:cs="Arial" w:ascii="Arial" w:hAnsi="Arial"/>
          <w:sz w:val="18"/>
          <w:szCs w:val="18"/>
          <w:lang w:val="pl-PL" w:eastAsia="pl-PL"/>
        </w:rPr>
        <w:t xml:space="preserve">ć </w:t>
      </w:r>
      <w:r>
        <w:rPr>
          <w:rFonts w:cs="Arial" w:ascii="Arial" w:hAnsi="Arial"/>
          <w:sz w:val="18"/>
          <w:szCs w:val="18"/>
          <w:lang w:val="pl-PL" w:eastAsia="pl-PL"/>
        </w:rPr>
        <w:t>uzgodniony mi</w:t>
      </w:r>
      <w:r>
        <w:rPr>
          <w:rFonts w:eastAsia="TimesNewRoman;MS Mincho" w:cs="Arial" w:ascii="Arial" w:hAnsi="Arial"/>
          <w:sz w:val="18"/>
          <w:szCs w:val="18"/>
          <w:lang w:val="pl-PL" w:eastAsia="pl-PL"/>
        </w:rPr>
        <w:t>ę</w:t>
      </w:r>
      <w:r>
        <w:rPr>
          <w:rFonts w:cs="Arial" w:ascii="Arial" w:hAnsi="Arial"/>
          <w:sz w:val="18"/>
          <w:szCs w:val="18"/>
          <w:lang w:val="pl-PL" w:eastAsia="pl-PL"/>
        </w:rPr>
        <w:t>dzy podpisującymi porozumieni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vertAlign w:val="superscript"/>
      </w:rPr>
    </w:pPr>
    <w:r>
      <w:rPr>
        <w:sz w:val="16"/>
        <w:szCs w:val="16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vertAlign w:val="superscript"/>
      </w:rPr>
    </w:pPr>
    <w:r>
      <w:rPr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8"/>
      </w:rPr>
      <w:t>Załącznik nr 7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ind w:right="-146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6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4:00Z</dcterms:created>
  <dc:creator>bonova.petra</dc:creator>
  <dc:description/>
  <dc:language>en-US</dc:language>
  <cp:lastModifiedBy>Urszula Skrzypczyńska</cp:lastModifiedBy>
  <cp:lastPrinted>2008-03-06T08:26:00Z</cp:lastPrinted>
  <dcterms:modified xsi:type="dcterms:W3CDTF">2008-04-01T15:32:00Z</dcterms:modified>
  <cp:revision>15</cp:revision>
  <dc:subject/>
  <dc:title>Příloha č</dc:title>
</cp:coreProperties>
</file>