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Załącznik G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RACHUNKÓW BANK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 …………………………………………oświadczamy, iż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/ nazwa odbiorcy końcowego/mikrobenficjenta oraz siedziba/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bCs/>
        </w:rPr>
        <w:t xml:space="preserve">1) </w:t>
        <w:tab/>
        <w:t>refundacji środków dofinansowania z Europejskiego Funduszu Rozwoju Regionalnego (EFRR) należy dokonać na rachunek bankowy o numerze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wadzonym w Banku ………………………………………………….………*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alucie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łaścicielem rachunku jest : ……………………………………………………**,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 </w:t>
        <w:tab/>
        <w:t>refundacji współfinansowania ze środków budżetu państwa należy dokonać na rachunek bankowy o numerze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prowadzonym w Banku …………………………………………………………*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alucie PLN (refundacja z budżetu państwa wypłacana jest w PLN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łaścicielem rachunku jest : ……………………………………………………**,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 xml:space="preserve">jednoczenie informujemy, iż koszty na realizację mikroprojektu będą ponoszone </w:t>
        <w:br/>
        <w:t xml:space="preserve">z rachunku o numerze </w:t>
      </w:r>
      <w:r>
        <w:rPr>
          <w:rFonts w:cs="Arial" w:ascii="Arial" w:hAnsi="Arial"/>
          <w:b/>
          <w:bCs/>
        </w:rPr>
        <w:t>***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prowadzonym w Banku …………………………………………………………*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alucie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łaścicielem rachunku jest : ……………………………………………………**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………….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/pieczątka i podpis Wnioskodawcy/odbiorcy końcowego/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- podać nazwę i siedzibę bank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*- nazwa właściciela rachunku (instytucji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***- w razie potrzeby należy dopisać kolejne rachunki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6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1:00Z</dcterms:created>
  <dc:creator>Urszula Skrzypczyńska</dc:creator>
  <dc:description/>
  <cp:keywords/>
  <dc:language>en-US</dc:language>
  <cp:lastModifiedBy>Stowarzyszenie Gminne</cp:lastModifiedBy>
  <cp:lastPrinted>2008-04-01T15:44:00Z</cp:lastPrinted>
  <dcterms:modified xsi:type="dcterms:W3CDTF">2008-04-25T14:21:00Z</dcterms:modified>
  <cp:revision>30</cp:revision>
  <dc:subject/>
  <dc:title>OŚWIADCZENIE</dc:title>
</cp:coreProperties>
</file>