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Wpływ projektu na środowisko natural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PO RCz-RP 2007-2013 mogą być finansowane tylko takie projekty, które nie mają istotnego negatywnego wpływu na środowisko naturalne. Obowiązkiem każdego partnera projektu jest udokumentowanie, Se warunek ten jest spełniony i projekt jest kwalifikowalny do dofinansowania. Sposób udokumentowania tego faktu zależny jest od właściwych krajowych przepisów prawa i różni się </w:t>
        <w:br/>
        <w:t>w zależności od charakteru projekt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ocedura stosowana w Rzeczpospolitej Polskiej.</w:t>
      </w:r>
    </w:p>
    <w:p>
      <w:pPr>
        <w:pStyle w:val="TextBody"/>
        <w:spacing w:before="120" w:after="120"/>
        <w:jc w:val="both"/>
        <w:rPr/>
      </w:pPr>
      <w:r>
        <w:rPr>
          <w:rFonts w:eastAsia="TimesNewRoman" w:cs="Arial" w:ascii="Arial" w:hAnsi="Arial"/>
          <w:sz w:val="20"/>
          <w:szCs w:val="20"/>
        </w:rPr>
        <w:t xml:space="preserve">W postępowaniu w sprawie oceny oddziaływania na środowisko określa się, analizuje oraz ocenia bezpośredni i pośredni wpływ danego przedsięwzięcia na środowisko oraz zdrowie i warunki życia ludzi, dobra materialne, zabytki, dostępność do złóż kopalin, a ponadto możliwości oraz sposoby zapobiegania i ograniczania negatywnego oddziaływania na środowisko i wymagany zakres monitoringu. W trakcie postępowania sporządza się raport oddziaływania na środowisko. </w:t>
      </w:r>
      <w:r>
        <w:rPr>
          <w:rFonts w:cs="Arial" w:ascii="Arial" w:hAnsi="Arial"/>
          <w:sz w:val="20"/>
          <w:szCs w:val="20"/>
        </w:rPr>
        <w:t>Decyzja o środowiskowych uwarunkowaniach realizacji przedsięwzięcia wydawana jest na podstawie przeprowadzonego postępowania w sprawie oceny oddziaływania na środowisko. Postępowanie w sprawie oceny oddziaływania na środowisko należy przeprowadzić w oparciu o odpowiednie polskie przepisy o ochronie środowiska: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7 kwietnia 2001 r. Prawo ochrony środowiska (Dz.U.2001 nr 62 poz. 627  z dnia 20 czerwca 2001 r. z późniejszymi zmianami, tekst jednolity Dz.U. 2006 nr 129, poz. 902) oraz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rFonts w:eastAsia="TimesNewRoman" w:cs="Arial" w:ascii="Arial" w:hAnsi="Arial"/>
          <w:sz w:val="20"/>
          <w:szCs w:val="20"/>
        </w:rPr>
        <w:t xml:space="preserve">Rozporządzenie Rady Ministrów z dnia 9 listopada 2004 r. (Dz.U. 2004 nr 257 poz. 2573), </w:t>
        <w:br/>
        <w:t xml:space="preserve">z późniejszymi zmianami z dnia 10 maja 2005 r. (Dz. U. Nr 92 z 24 maja 2005) oraz z dnia 21 sierpnia 2007 r. (Dz.U.2007r. nr158 poz.1105), w sprawie określenia rodzajów przedsięwzięć mogących znacząco oddziaływać na środowisko oraz szczegółowych uwarunkowań związanych </w:t>
        <w:br/>
        <w:t>z kwalifikowaniem przedsięwzięcia do sporządzenia raportu o oddziaływaniu na środowisko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Rady Ministrów z 9 listopada 2004 r. (Dz. U. nr 257, poz. 2573 z późn. zm.) określa rodzaje przedsięwzięć mogące znacząco oddziaływać na środowisko oraz szczegółowe kryteria związane </w:t>
        <w:br/>
        <w:t>z kwalifikowaniem przedsięwzięć do sporządzania raportu o oddziaływaniu na środowisko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liższe informacje zawarte są w Wytycznych w zakresie postępowania w sprawie oceny oddziaływania na środowisko dla przedsięwzięć współfinansowanych z krajowych lub regionalnych programów operacyjnych z dnia 23 listopada 2007 r. z późn. zmianami (dostępne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cz-pl.eu</w:t>
        </w:r>
      </w:hyperlink>
      <w:r>
        <w:rPr>
          <w:rFonts w:cs="Arial" w:ascii="Arial" w:hAnsi="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interreg.gov.pl</w:t>
        </w:r>
      </w:hyperlink>
      <w:r>
        <w:rPr>
          <w:rFonts w:cs="Arial" w:ascii="Arial" w:hAnsi="Arial"/>
          <w:sz w:val="20"/>
          <w:szCs w:val="20"/>
        </w:rPr>
        <w:t xml:space="preserve"> )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Programu dofinansowanie może otrzymać jedynie projekt, który nie będzie wywierać istotnego negatywnego wpływu na obszary objęte, lub które mają być objęte siecią NATURA 2000. Umowa </w:t>
        <w:br/>
        <w:t>o dofinansowanie nie zostanie podpisana, jeśli beneficjent nie uzyska (przedstawi) decyzji wojewody w tej spraw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świadczące o tym, że projekt nie ma negatywnego wpływu na środowisk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oddziaływania na środowisko – raport oddziaływania na środowisko. Formularz do wniosku </w:t>
        <w:br/>
        <w:t>o dofinansowanie w zakresie Oceny oddziaływania na środowisk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rganu odpowiedzialnego za monitorowanie obszarów sieci Natura 2000 (właściwego Wojewody)/ Oświadczenie beneficjenta dotyczące wpływu projektu na obszary objęte siecią Natura 2000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oże złożyć zaświadczenie od Wojewody przed podpisaniem umowy o dofinansowanie – nie jest to obowiązkowy załącznik w momencie składania wniosku o dofinansowanie, wtedy należy złożyć Oświadczenie o zobowiązaniu do złożenia zaświadczenia od Wojewod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Bardziej szczegółowe informacje nt. załączników do wniosku dla projektów infrastrukturalnych znajdują się w rozdz. </w:t>
      </w:r>
      <w:r>
        <w:rPr>
          <w:rFonts w:cs="Arial" w:ascii="Arial" w:hAnsi="Arial"/>
          <w:bCs/>
          <w:sz w:val="20"/>
          <w:szCs w:val="20"/>
        </w:rPr>
        <w:t>4.4.3. Podr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cznika wnioskodaw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u Operacyjnego Współpracy Transgranicznej Republika Czeska – Rzeczpospolita Polska 2007-2013 dla „dużych projektów”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8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950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5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-pl.eu/" TargetMode="External"/><Relationship Id="rId3" Type="http://schemas.openxmlformats.org/officeDocument/2006/relationships/hyperlink" Target="http://www.interre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11:00Z</dcterms:created>
  <dc:creator>Urszula Skrzypczyńska</dc:creator>
  <dc:description/>
  <cp:keywords/>
  <dc:language>en-US</dc:language>
  <cp:lastModifiedBy>Stowarzyszenie Gminne</cp:lastModifiedBy>
  <dcterms:modified xsi:type="dcterms:W3CDTF">2008-04-25T16:26:00Z</dcterms:modified>
  <cp:revision>11</cp:revision>
  <dc:subject/>
  <dc:title>OŚWIADCZENIE</dc:title>
</cp:coreProperties>
</file>