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  <w:t>Tytuł mikroprojektu: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cs-CZ"/>
        </w:rPr>
        <w:t>Wnioskodawca:</w:t>
      </w:r>
    </w:p>
    <w:p>
      <w:pPr>
        <w:pStyle w:val="Heading2"/>
        <w:jc w:val="left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</w:r>
    </w:p>
    <w:p>
      <w:pPr>
        <w:pStyle w:val="Heading2"/>
        <w:jc w:val="left"/>
        <w:rPr/>
      </w:pPr>
      <w:r>
        <w:rPr>
          <w:rFonts w:cs="Arial" w:ascii="Arial" w:hAnsi="Arial"/>
          <w:u w:val="single"/>
          <w:lang w:val="pl-PL"/>
        </w:rPr>
        <w:t>Załącznik B:</w:t>
      </w:r>
    </w:p>
    <w:p>
      <w:pPr>
        <w:pStyle w:val="Heading2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Heading2"/>
        <w:rPr/>
      </w:pPr>
      <w:r>
        <w:rPr>
          <w:rFonts w:cs="Arial" w:ascii="Arial" w:hAnsi="Arial"/>
          <w:u w:val="single"/>
          <w:lang w:val="pl-PL"/>
        </w:rPr>
        <w:t>ŹRÓDŁA I DOŚWIADCZENIA WNIOSKODAWCY</w:t>
      </w:r>
    </w:p>
    <w:p>
      <w:pPr>
        <w:pStyle w:val="Normal"/>
        <w:rPr>
          <w:rFonts w:ascii="Arial" w:hAnsi="Arial" w:cs="Arial"/>
          <w:sz w:val="18"/>
          <w:u w:val="single"/>
          <w:lang w:val="pl-PL"/>
        </w:rPr>
      </w:pPr>
      <w:r>
        <w:rPr>
          <w:rFonts w:cs="Arial" w:ascii="Arial" w:hAnsi="Arial"/>
          <w:sz w:val="18"/>
          <w:u w:val="single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oby Wnioskodawcy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el zaangażowany w realizację projektu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zę przedstawić liczbę osób, ich funkcje i rolę w projekcie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plecze techniczne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zę przedstawić zaplecze techniczne dostępne w czasie realizacji projektu, np. sprzęt komputerowy, inny sprzęt biurowy, pomieszczenia, samochody itp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ansowe zabezpieczenie projektu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dolność Wnioskodawcy do zapewnienia całkowitego finansowania projektu w czasie jego trwania przedstawiają odpowiednie załączniki do formularza wniosku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W tym punkcie należy przedstawić inne istotne informacje dot. finansowego zabezpieczenia projektu – źródła finansowania.</w:t>
            </w:r>
          </w:p>
        </w:tc>
      </w:tr>
      <w:tr>
        <w:trPr>
          <w:trHeight w:val="202" w:hRule="atLeast"/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ne istotne zasoby Wnioskodawcy :</w:t>
            </w:r>
          </w:p>
        </w:tc>
      </w:tr>
      <w:tr>
        <w:trPr>
          <w:trHeight w:val="470" w:hRule="atLeast"/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świadczenie Wnioskodawcy 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szę przedstawić doświadczenie Wnioskodawcy w zakresie współpracy transgranicznej lub zagranicznej, lub z projektami podobnego typu, jak składany przez Wnioskodawcę. Mogą to być projekty finansowane z własnych środków, jak i innych żródeł (np. Phare CBC, Leonardo da Vinci, Socrates, INTERREG IIIC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szę przedstawić max. 6 projektów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projektu 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 i miejsce realizacji 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żet projektu 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rzypadku finansowania z innych źródeł – nazwa źródła (programu, funduszu) i wysokość dofinansowania 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ótki opis projektu, rola Wnioskodawcy, ewentualny udział partnera (max. 5 linijek)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projektu 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 i miejsce realizacji 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żet projektu 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rzypadku finansowania:</w:t>
            </w:r>
          </w:p>
        </w:tc>
      </w:tr>
      <w:tr>
        <w:trPr>
          <w:trHeight w:val="2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ótki opis projektu, rola Wnioskodawcy, ewentualny udział partnera (max. 5 linijek)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- w razie potrzeby tabelę można powielać 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.................................</w:t>
        <w:tab/>
        <w:tab/>
        <w:tab/>
        <w:tab/>
        <w:tab/>
        <w:tab/>
        <w:t>Podpis 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3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954"/>
      <w:gridCol w:w="1383"/>
    </w:tblGrid>
    <w:tr>
      <w:trPr>
        <w:trHeight w:val="1124" w:hRule="atLeast"/>
      </w:trPr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77595" cy="727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-190500</wp:posOffset>
                </wp:positionV>
                <wp:extent cx="3178810" cy="87566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8810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83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220" cy="744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GB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de-DE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67" w:leader="none"/>
      </w:tabs>
    </w:pPr>
    <w:rPr>
      <w:rFonts w:ascii="Arial" w:hAnsi="Arial" w:cs="Arial"/>
      <w:sz w:val="18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Znak">
    <w:name w:val=" Znak Znak Char Char Char Znak Znak Znak Char Char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1:49:00Z</dcterms:created>
  <dc:creator>LYNX</dc:creator>
  <dc:description/>
  <cp:keywords/>
  <dc:language>en-US</dc:language>
  <cp:lastModifiedBy>Stowarzyszenie Gminne</cp:lastModifiedBy>
  <cp:lastPrinted>2005-03-10T12:05:00Z</cp:lastPrinted>
  <dcterms:modified xsi:type="dcterms:W3CDTF">2008-04-25T16:31:00Z</dcterms:modified>
  <cp:revision>16</cp:revision>
  <dc:subject/>
  <dc:title>ZKUŠENOSTI A SCHOPNOSTI ŽADATELE</dc:title>
</cp:coreProperties>
</file>