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720"/>
        <w:gridCol w:w="720"/>
        <w:gridCol w:w="724"/>
      </w:tblGrid>
      <w:tr>
        <w:trPr>
          <w:trHeight w:val="755" w:hRule="atLeast"/>
        </w:trPr>
        <w:tc>
          <w:tcPr>
            <w:tcW w:w="9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sz w:val="22"/>
                <w:szCs w:val="22"/>
              </w:rPr>
              <w:t>Nazwa mikroprojektu: .......................................................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nioskodawca ……………………………………………………………….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sz w:val="22"/>
                <w:szCs w:val="22"/>
              </w:rPr>
              <w:t>Numer ewidencyjny mikroprojektu: ........................................</w:t>
            </w:r>
          </w:p>
        </w:tc>
      </w:tr>
      <w:tr>
        <w:trPr>
          <w:trHeight w:val="556" w:hRule="atLeast"/>
        </w:trPr>
        <w:tc>
          <w:tcPr>
            <w:tcW w:w="9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KONTROLA WYMOGÓW FORMALNYCH MIKROPROJEKTU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Nr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Kry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nie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/N*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Wniosek o dofinansowanie został złożony za pośrednictwem  aplikacji Benefit7 dla Funduszu Mikroprojektów w Euroregionie Silesi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3994656930"/>
            <w:bookmarkStart w:id="1" w:name="__Fieldmark__0_3994656930"/>
            <w:bookmarkEnd w:id="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3994656930"/>
            <w:bookmarkStart w:id="3" w:name="__Fieldmark__1_3994656930"/>
            <w:bookmarkEnd w:id="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Wniosek został złożony w wymaganej liczbie egzemplarzy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 1 oryginał + 2 kopie potwierdzone za zgodnoś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3994656930"/>
            <w:bookmarkStart w:id="5" w:name="__Fieldmark__2_3994656930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3994656930"/>
            <w:bookmarkStart w:id="7" w:name="__Fieldmark__3_3994656930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</w:t>
            </w:r>
          </w:p>
        </w:tc>
      </w:tr>
      <w:tr>
        <w:trPr>
          <w:trHeight w:val="813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Wydruk wniosku podpisany jest przez przedstawiciela statutowego Wnioskodawcy oraz przez przedstawiciela statutowego Partnera mikroprojek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3994656930"/>
            <w:bookmarkStart w:id="9" w:name="__Fieldmark__4_3994656930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3994656930"/>
            <w:bookmarkStart w:id="11" w:name="__Fieldmark__5_3994656930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Wniosek elektroniczny jest zapisany w wersji ostatecznej </w:t>
              <w:br/>
              <w:t>i czy posiada unikalny numer/kod ewidencyj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3994656930"/>
            <w:bookmarkStart w:id="13" w:name="__Fieldmark__6_3994656930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3994656930"/>
            <w:bookmarkStart w:id="15" w:name="__Fieldmark__7_3994656930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Wszystkie wymagane załączniki wymienione we wniosku są złożone zgodnie z wykazem załączników we wniosku w szczególności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3994656930"/>
            <w:bookmarkStart w:id="17" w:name="__Fieldmark__8_3994656930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3994656930"/>
            <w:bookmarkStart w:id="19" w:name="__Fieldmark__9_3994656930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</w:t>
            </w:r>
          </w:p>
        </w:tc>
      </w:tr>
      <w:tr>
        <w:trPr>
          <w:trHeight w:val="142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" w:ascii="Tahoma" w:hAnsi="Tahoma"/>
                <w:bCs/>
                <w:sz w:val="19"/>
                <w:szCs w:val="19"/>
              </w:rPr>
              <w:t xml:space="preserve">Wyciąg z Krajowego Rejestru Sądowego, Ewidencji Działalności Gospodarczej, Rejestru Stowarzyszeń, Fundacji lub innego dokumentu tej rangi nie starszy niż 3 m-ce </w:t>
            </w:r>
            <w:r>
              <w:rPr>
                <w:rFonts w:cs="Tahoma" w:ascii="Tahoma" w:hAnsi="Tahoma"/>
                <w:sz w:val="19"/>
                <w:szCs w:val="19"/>
              </w:rPr>
              <w:t>(niniejszy załącznik nie dotyczy jednostek samorządu terytorialnego i innych jednostek sektora finansów publicznych (np. szkół publicznych, miejskich ośrodków kultury itd.) chyba, że prowadzą działalność gospodarczą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3994656930"/>
            <w:bookmarkStart w:id="21" w:name="__Fieldmark__10_3994656930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1_3994656930"/>
            <w:bookmarkStart w:id="23" w:name="__Fieldmark__11_3994656930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/N</w:t>
            </w:r>
          </w:p>
        </w:tc>
      </w:tr>
      <w:tr>
        <w:trPr>
          <w:trHeight w:val="851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" w:ascii="Tahoma" w:hAnsi="Tahoma"/>
                <w:bCs/>
                <w:sz w:val="19"/>
                <w:szCs w:val="19"/>
              </w:rPr>
              <w:t xml:space="preserve">Statut </w:t>
            </w:r>
            <w:r>
              <w:rPr>
                <w:rFonts w:cs="Tahoma" w:ascii="Tahoma" w:hAnsi="Tahoma"/>
                <w:sz w:val="19"/>
                <w:szCs w:val="19"/>
              </w:rPr>
              <w:t>(nie dotyczy jednostek sektora finansów publicznych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2_3994656930"/>
            <w:bookmarkStart w:id="25" w:name="__Fieldmark__12_3994656930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3994656930"/>
            <w:bookmarkStart w:id="27" w:name="__Fieldmark__13_3994656930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/N</w:t>
            </w:r>
          </w:p>
        </w:tc>
      </w:tr>
      <w:tr>
        <w:trPr>
          <w:trHeight w:val="1129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c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" w:ascii="Tahoma" w:hAnsi="Tahoma"/>
                <w:bCs/>
                <w:sz w:val="19"/>
                <w:szCs w:val="19"/>
              </w:rPr>
              <w:t>Bilans za ostatni rok (</w:t>
            </w:r>
            <w:r>
              <w:rPr>
                <w:rFonts w:cs="Tahoma" w:ascii="Tahoma" w:hAnsi="Tahoma"/>
                <w:sz w:val="19"/>
                <w:szCs w:val="19"/>
              </w:rPr>
              <w:t xml:space="preserve">potwierdzony przez głównego księgowego lub biegłego rewidenta) zgodnie z przepisami o rachunkowości, w przypadku jednostek samorządu terytorialnego opinia składu orzekającego RIO o sprawozdaniu </w:t>
              <w:br/>
              <w:t>z wykonywania budżetu za rok poprzedni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3994656930"/>
            <w:bookmarkStart w:id="29" w:name="__Fieldmark__14_3994656930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3994656930"/>
            <w:bookmarkStart w:id="31" w:name="__Fieldmark__15_3994656930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/N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d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" w:ascii="Tahoma" w:hAnsi="Tahoma"/>
                <w:bCs/>
                <w:sz w:val="19"/>
                <w:szCs w:val="19"/>
              </w:rPr>
              <w:t>Rachunek zysków i strat</w:t>
            </w:r>
            <w:r>
              <w:rPr>
                <w:rFonts w:cs="Tahoma" w:ascii="Tahoma" w:hAnsi="Tahoma"/>
                <w:sz w:val="19"/>
                <w:szCs w:val="19"/>
              </w:rPr>
              <w:t xml:space="preserve"> (przynajmniej za ostatni rok (potwierdzony jak wyżej) – nie dotyczy jednostek samorządu terytorialnego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6_3994656930"/>
            <w:bookmarkStart w:id="33" w:name="__Fieldmark__16_3994656930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7_3994656930"/>
            <w:bookmarkStart w:id="35" w:name="__Fieldmark__17_3994656930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/N</w:t>
            </w:r>
          </w:p>
        </w:tc>
      </w:tr>
      <w:tr>
        <w:trPr>
          <w:trHeight w:val="1111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" w:ascii="Tahoma" w:hAnsi="Tahoma"/>
                <w:bCs/>
                <w:sz w:val="19"/>
                <w:szCs w:val="19"/>
              </w:rPr>
              <w:t xml:space="preserve">Dokument upoważniający osobę, która podpisuje wniosek o dofinansowanie, do reprezentowania podmiotu lub </w:t>
            </w:r>
            <w:r>
              <w:rPr>
                <w:rFonts w:cs="Tahoma" w:ascii="Tahoma" w:hAnsi="Tahoma"/>
                <w:sz w:val="19"/>
                <w:szCs w:val="19"/>
              </w:rPr>
              <w:t>oświadczenia w przypadku, gdy upoważnienie do reprezentowania podmiotu nie wynika z dokumentu dotyczącego osobowości prawnej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8_3994656930"/>
            <w:bookmarkStart w:id="37" w:name="__Fieldmark__18_3994656930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9_3994656930"/>
            <w:bookmarkStart w:id="39" w:name="__Fieldmark__19_3994656930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f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bCs/>
                <w:sz w:val="19"/>
                <w:szCs w:val="19"/>
              </w:rPr>
              <w:t xml:space="preserve">Załącznik A do Wniosku – „Oświadczenie wnioskodawcy do wniosku </w:t>
              <w:br/>
              <w:t>o dofinansowanie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20_3994656930"/>
            <w:bookmarkStart w:id="41" w:name="__Fieldmark__20_3994656930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1_3994656930"/>
            <w:bookmarkStart w:id="43" w:name="__Fieldmark__21_3994656930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g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bCs/>
                <w:sz w:val="19"/>
                <w:szCs w:val="19"/>
              </w:rPr>
              <w:t>Załącznik B do Wniosku – „Źródła i doświadczenia wnioskodawcy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2_3994656930"/>
            <w:bookmarkStart w:id="45" w:name="__Fieldmark__22_3994656930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3_3994656930"/>
            <w:bookmarkStart w:id="47" w:name="__Fieldmark__23_3994656930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h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bCs/>
                <w:sz w:val="19"/>
                <w:szCs w:val="19"/>
              </w:rPr>
              <w:t>Załącznik C do Wniosku – „Szczegółowy budżet projektu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4_3994656930"/>
            <w:bookmarkStart w:id="49" w:name="__Fieldmark__24_3994656930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5_3994656930"/>
            <w:bookmarkStart w:id="51" w:name="__Fieldmark__25_3994656930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i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bCs/>
                <w:sz w:val="19"/>
                <w:szCs w:val="19"/>
              </w:rPr>
              <w:t>Załącznik D do Wniosku – „Streszczenie projektu w języku czeskim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6_3994656930"/>
            <w:bookmarkStart w:id="53" w:name="__Fieldmark__26_3994656930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7_3994656930"/>
            <w:bookmarkStart w:id="55" w:name="__Fieldmark__27_3994656930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j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bCs/>
                <w:sz w:val="19"/>
                <w:szCs w:val="19"/>
              </w:rPr>
              <w:t>Załącznik E do Wniosku – „Oświadczenia o reprezentowaniu Wnioskodawcy/beneficjenta przez jednostkę organizacyjną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8_3994656930"/>
            <w:bookmarkStart w:id="57" w:name="__Fieldmark__28_3994656930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9_3994656930"/>
            <w:bookmarkStart w:id="59" w:name="__Fieldmark__29_3994656930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k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bCs/>
                <w:sz w:val="19"/>
                <w:szCs w:val="19"/>
              </w:rPr>
              <w:t>Załącznik F do Wniosku – „Porozumienie o współpracy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30_3994656930"/>
            <w:bookmarkStart w:id="61" w:name="__Fieldmark__30_3994656930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1_3994656930"/>
            <w:bookmarkStart w:id="63" w:name="__Fieldmark__31_3994656930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</w:t>
            </w:r>
          </w:p>
        </w:tc>
      </w:tr>
      <w:tr>
        <w:trPr>
          <w:trHeight w:val="6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bCs/>
                <w:sz w:val="19"/>
                <w:szCs w:val="19"/>
              </w:rPr>
              <w:t>Wykaz obowiązkowych zaświadczeń, oświadczeń i raportów, które świadczącą o tym, że realizowany projekt nie ma negatywnego wpływu na środowisk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2_3994656930"/>
            <w:bookmarkStart w:id="65" w:name="__Fieldmark__32_3994656930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3_3994656930"/>
            <w:bookmarkStart w:id="67" w:name="__Fieldmark__33_3994656930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m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bCs/>
                <w:sz w:val="19"/>
                <w:szCs w:val="19"/>
              </w:rPr>
            </w:pPr>
            <w:r>
              <w:rPr>
                <w:rFonts w:cs="Tahoma" w:ascii="Tahoma" w:hAnsi="Tahoma"/>
                <w:bCs/>
                <w:sz w:val="19"/>
                <w:szCs w:val="19"/>
              </w:rPr>
              <w:t>Załączniki do projektów budowl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4_3994656930"/>
            <w:bookmarkStart w:id="69" w:name="__Fieldmark__34_3994656930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5_3994656930"/>
            <w:bookmarkStart w:id="71" w:name="__Fieldmark__35_3994656930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bCs/>
                <w:sz w:val="19"/>
                <w:szCs w:val="19"/>
              </w:rPr>
            </w:pPr>
            <w:r>
              <w:rPr>
                <w:rFonts w:cs="Tahoma" w:ascii="Tahoma" w:hAnsi="Tahoma"/>
                <w:bCs/>
                <w:sz w:val="19"/>
                <w:szCs w:val="19"/>
              </w:rPr>
              <w:t>Załącznik G</w:t>
            </w:r>
            <w:r>
              <w:rPr>
                <w:rFonts w:cs="Tahoma" w:ascii="Tahoma" w:hAnsi="Tahoma"/>
                <w:sz w:val="19"/>
                <w:szCs w:val="19"/>
              </w:rPr>
              <w:t xml:space="preserve"> - „Wykaz rachunków bankowych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6_3994656930"/>
            <w:bookmarkStart w:id="73" w:name="__Fieldmark__36_3994656930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7_3994656930"/>
            <w:bookmarkStart w:id="75" w:name="__Fieldmark__37_3994656930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/N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" w:ascii="Tahoma" w:hAnsi="Tahoma"/>
                <w:bCs/>
                <w:sz w:val="19"/>
                <w:szCs w:val="19"/>
              </w:rPr>
              <w:t>Obowiązkowe załączniki „C” i „D” są załączone w wersji elektronicznej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8_3994656930"/>
            <w:bookmarkStart w:id="77" w:name="__Fieldmark__38_3994656930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9_3994656930"/>
            <w:bookmarkStart w:id="79" w:name="__Fieldmark__39_3994656930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</w:t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 O – obowiązkowe; N - nieobowiązkowe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4" w:type="dxa"/>
        <w:jc w:val="left"/>
        <w:tblInd w:w="-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4"/>
        <w:gridCol w:w="1980"/>
        <w:gridCol w:w="1980"/>
      </w:tblGrid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Kontrol</w:t>
            </w:r>
            <w:r>
              <w:rPr>
                <w:rFonts w:cs="Tahoma" w:ascii="Tahoma" w:hAnsi="Tahoma"/>
                <w:sz w:val="22"/>
                <w:szCs w:val="22"/>
              </w:rPr>
              <w:t xml:space="preserve">ę </w:t>
            </w:r>
            <w:r>
              <w:rPr>
                <w:rFonts w:cs="Tahoma" w:ascii="Tahoma" w:hAnsi="Tahoma"/>
                <w:iCs/>
                <w:sz w:val="22"/>
                <w:szCs w:val="22"/>
              </w:rPr>
              <w:t>przeprowadził (imi</w:t>
            </w:r>
            <w:r>
              <w:rPr>
                <w:rFonts w:cs="Tahoma" w:ascii="Tahoma" w:hAnsi="Tahoma"/>
                <w:sz w:val="22"/>
                <w:szCs w:val="22"/>
              </w:rPr>
              <w:t>ę</w:t>
            </w:r>
            <w:r>
              <w:rPr>
                <w:rFonts w:cs="Tahoma" w:ascii="Tahoma" w:hAnsi="Tahoma"/>
                <w:iCs/>
                <w:sz w:val="22"/>
                <w:szCs w:val="22"/>
              </w:rPr>
              <w:t>, nazwisko, funkcja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Miejsce i da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Podpis</w:t>
            </w:r>
          </w:p>
        </w:tc>
      </w:tr>
      <w:tr>
        <w:trPr>
          <w:trHeight w:val="398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Wersja nr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Załącznik nr 11 do Wytycznych dla Wnioskodawców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Fundusz Mikroprojektów w Euroregionie Silesia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rogram Operacyjny Współpracy Transgranicznej Republika Czeska – Rzeczpospolita Polska 2007-2013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76"/>
      <w:gridCol w:w="3544"/>
      <w:gridCol w:w="3935"/>
    </w:tblGrid>
    <w:tr>
      <w:trPr>
        <w:trHeight w:val="1326" w:hRule="atLeast"/>
      </w:trPr>
      <w:tc>
        <w:tcPr>
          <w:tcW w:w="2376" w:type="dxa"/>
          <w:tcBorders/>
        </w:tcPr>
        <w:p>
          <w:pPr>
            <w:pStyle w:val="Normal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drawing>
              <wp:inline distT="0" distB="0" distL="0" distR="0">
                <wp:extent cx="809625" cy="80962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7" r="-7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9625" cy="809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44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color w:val="000000"/>
              <w:lang w:val="en-US" w:eastAsia="en-US"/>
            </w:rPr>
          </w:pPr>
          <w:r>
            <w:rPr>
              <w:rFonts w:cs="Arial Narrow" w:ascii="Arial Narrow" w:hAnsi="Arial Narrow"/>
              <w:color w:val="000000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-847725</wp:posOffset>
                </wp:positionV>
                <wp:extent cx="2188845" cy="706755"/>
                <wp:effectExtent l="0" t="0" r="0" b="0"/>
                <wp:wrapTight wrapText="bothSides">
                  <wp:wrapPolygon edited="0">
                    <wp:start x="-42" y="0"/>
                    <wp:lineTo x="-42" y="21404"/>
                    <wp:lineTo x="21600" y="21404"/>
                    <wp:lineTo x="21600" y="0"/>
                    <wp:lineTo x="-42" y="0"/>
                  </wp:wrapPolygon>
                </wp:wrapTight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27" r="-7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88845" cy="706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35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color w:val="000000"/>
              <w:lang w:val="en-US" w:eastAsia="en-US"/>
            </w:rPr>
          </w:pPr>
          <w:r>
            <w:rPr>
              <w:rFonts w:cs="Arial Narrow" w:ascii="Arial Narrow" w:hAnsi="Arial Narrow"/>
              <w:color w:val="000000"/>
              <w:lang w:val="en-US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-53975</wp:posOffset>
                </wp:positionH>
                <wp:positionV relativeFrom="paragraph">
                  <wp:posOffset>133350</wp:posOffset>
                </wp:positionV>
                <wp:extent cx="2428875" cy="476250"/>
                <wp:effectExtent l="0" t="0" r="0" b="0"/>
                <wp:wrapSquare wrapText="bothSides"/>
                <wp:docPr id="3" name="Obrázek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ázek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3" t="-68" r="-13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288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CharCharCharZnakZnakZnakCharCharZnakCharChar">
    <w:name w:val=" Znak Znak Char Char Char Znak Znak Znak Char Char Znak Char Char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5:50:00Z</dcterms:created>
  <dc:creator>mpasciak</dc:creator>
  <dc:description/>
  <cp:keywords/>
  <dc:language>en-US</dc:language>
  <cp:lastModifiedBy>Stowarzyszenie Gmin Dorzecza Górnej Odry</cp:lastModifiedBy>
  <cp:lastPrinted>2008-04-04T11:30:00Z</cp:lastPrinted>
  <dcterms:modified xsi:type="dcterms:W3CDTF">2010-05-31T09:18:00Z</dcterms:modified>
  <cp:revision>23</cp:revision>
  <dc:subject/>
  <dc:title>Název projektu / nazwa projektu: </dc:title>
</cp:coreProperties>
</file>