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WNIOSKODAW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 podpisany, niniejszym w sprawie projekt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zwanego dalej „mikroprojektem“)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mikroprojekt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że posiadam i będę posiadał wystarczające środki finansowe dla celów pomyślnej realizacji mojego mikroprojektu, czyli na zapewnienie współfinansowa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ydatków kwalifikowalnych i wszystkich wydatków niekwalifikowalnych odnoszących się do mojego mikroprojektu zgodnie z wnioskiem o dofinansowanie w wysokości podanej we wniosku projektowym o udzielenie tego dofinansowania, którego elementem jest niniejsze oświadcze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TextBodyIndent"/>
        <w:spacing w:lineRule="auto" w:line="240" w:before="120" w:after="0"/>
        <w:ind w:hanging="0"/>
        <w:rPr/>
      </w:pPr>
      <w:r>
        <w:rPr>
          <w:rFonts w:cs="Arial" w:ascii="Arial" w:hAnsi="Arial"/>
          <w:sz w:val="22"/>
          <w:szCs w:val="22"/>
        </w:rPr>
        <w:t>Zgodnie z obowiązującą zasadą refundacji poniesionych wydatków zobowiązuję się do poniesienia 100% kosztów realizacji mikroprojektu, które następnie zostaną zrefundowane (dotyczy kosztów uznanych za kwalifikowalne).</w:t>
      </w:r>
    </w:p>
    <w:p>
      <w:pPr>
        <w:pStyle w:val="TextBodyIndent"/>
        <w:spacing w:lineRule="auto" w:line="240" w:before="120" w:after="0"/>
        <w:ind w:hanging="0"/>
        <w:rPr/>
      </w:pPr>
      <w:r>
        <w:rPr>
          <w:rFonts w:cs="Arial" w:ascii="Arial" w:hAnsi="Arial"/>
          <w:sz w:val="22"/>
          <w:szCs w:val="22"/>
        </w:rPr>
        <w:t>Jednocześnie zobowiązuję się do pokrycia całości powstałych podczas realizacji mikroprojektu kosztów, które zgodnie z zasadami kwalifikowalności wydatków nie mogą być uznane za kwalifikowalne w ramach mikroprojektu.</w:t>
      </w:r>
    </w:p>
    <w:p>
      <w:pPr>
        <w:pStyle w:val="Normal"/>
        <w:shd w:fill="FFFFFF" w:val="clear"/>
        <w:spacing w:before="77" w:after="0"/>
        <w:ind w:left="14" w:hanging="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before="77" w:after="0"/>
        <w:ind w:left="14" w:hanging="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before="77" w:after="0"/>
        <w:ind w:left="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 xml:space="preserve">Oświadczam, </w:t>
      </w:r>
      <w:r>
        <w:rPr>
          <w:rFonts w:cs="Arial" w:ascii="Arial" w:hAnsi="Arial"/>
          <w:spacing w:val="-2"/>
          <w:sz w:val="22"/>
          <w:szCs w:val="22"/>
        </w:rPr>
        <w:t>że:</w:t>
      </w:r>
    </w:p>
    <w:p>
      <w:pPr>
        <w:pStyle w:val="Header"/>
        <w:jc w:val="both"/>
        <w:rPr/>
      </w:pPr>
      <w:r>
        <w:rPr>
          <w:rFonts w:cs="Arial" w:ascii="Arial" w:hAnsi="Arial"/>
          <w:bCs/>
          <w:spacing w:val="-2"/>
          <w:sz w:val="22"/>
          <w:szCs w:val="22"/>
        </w:rPr>
        <w:t xml:space="preserve">zapoznałem się z „Wytycznymi dla Wnioskodawców” </w:t>
      </w:r>
      <w:r>
        <w:rPr>
          <w:rFonts w:cs="Arial" w:ascii="Arial" w:hAnsi="Arial"/>
          <w:sz w:val="22"/>
          <w:szCs w:val="22"/>
        </w:rPr>
        <w:t xml:space="preserve">Fundusz Mikroprojektów w Euroregionie Silesia w ramach Programu Operacyjnego Współpracy Transgranicznej Republika Czeska – Rzeczpospolita Polska 2007-2013 </w:t>
      </w:r>
      <w:r>
        <w:rPr>
          <w:rFonts w:cs="Arial" w:ascii="Arial" w:hAnsi="Arial"/>
          <w:bCs/>
          <w:spacing w:val="-2"/>
          <w:sz w:val="22"/>
          <w:szCs w:val="22"/>
        </w:rPr>
        <w:t>i zgadzam się z zapisami w nich zawarty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 Rzeczypospolitej Polskiej (RP) lub w innym państwie członkowskim UE nie byłem w ciągu ostatnich 10 lat ani nie jestem obecnie w stanie upadłości (w RCz § 1 ustawy nr 328/1991 Dz.U. z późniejszymi zmianami, w RP Ustawa z dnia 28 lutego 2003 r. Prawo upadłościowe </w:t>
        <w:br/>
        <w:t>i naprawcze, Dz. U. 2003 nr 60, poz.535), w przeszłości ani obecnie nie ogłoszono mojej upadłości ani nie został przez sąd odrzucony wniosek o ogłoszenie upadłości z powodu niewystarczającej wartości majątku, nie jest przeciwko mnie z mocą prawną wydany nakaz wykonania postanowienia (egzekucji) i mój majątek nie jest w zarządzie sądu lub osoby wskazanej na mocy ustawy, postanowienia sądowego lub administracyjn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również żadna z osób, stanowiąca mój organ statutowy lub uprawniona do występowania </w:t>
        <w:br/>
        <w:t>w moim imieniu nie została prawomocnie skazana za przestępstwo, wykroczenie lub inny czyn administracyjny o charakterze lub istocie majątkowej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nie posiadam zadłużenia z tytułu składek na ubezpieczenia społeczne oraz składek z tytułu powszechnego ubezpieczenia zdrowotnego lub podobnych tytułów oraz mam uregulowane wszelkie moje zobowiązania wobec RP oraz pozostałych członków U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) nie posiadam zadłużenia z tytułu podatków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) nie byłem i nie jestem zaangażowany w działania sprzeczne z prawem, będące na szkodę lub stanowiące zagrożenie dla interesów finansowych RP, innego państwa członkowskiego UE, UE lub Wspólnot Europejski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) nie dopuściłem się naruszenia obowiązków określonych umową lub powszechnie obowiązującym przepisem prawa, pozostających w związku z postępowaniem przetargowym lub pokrewnym lub w związku z udzielaniem, przyznawaniem dofinansowania oraz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g) spełniam wszelkie warunki nakładane na Wnioskodawcę mikroprojektu wynikające </w:t>
        <w:br/>
        <w:t>z Programu Operacyjnego Współpracy Transgranicznej Republika Czeska – Rzeczpospolita Polska 2007-2013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</w:t>
      </w:r>
      <w:r>
        <w:rPr>
          <w:rFonts w:eastAsia="TimesNewRoman;MS Mincho" w:cs="Arial" w:ascii="Arial" w:hAnsi="Arial"/>
          <w:sz w:val="22"/>
          <w:szCs w:val="22"/>
        </w:rPr>
        <w:t xml:space="preserve">że złożony mikroprojekt, dla którego składam wniosek o dofinansowanie, jest projektem </w:t>
        <w:br/>
        <w:t xml:space="preserve">o charakterze non-profit, przeznaczonym wyłącznie do realizacji celów publicznych oraz </w:t>
      </w:r>
      <w:r>
        <w:rPr>
          <w:rFonts w:cs="Arial" w:ascii="Arial" w:hAnsi="Arial"/>
          <w:sz w:val="22"/>
          <w:szCs w:val="22"/>
        </w:rPr>
        <w:t>jest zgodny z odpowiednimi przepisami prawa Republiki Czeskiej, Rzeczpospolitej Polskiej, Wspólnoty Europejskiej i zasadami okre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mi przez Instytucj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Zar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/Koordynatora Krajowego Programu</w:t>
      </w:r>
      <w:r>
        <w:rPr>
          <w:rFonts w:eastAsia="TimesNewRoman;MS Mincho" w:cs="Arial" w:ascii="Arial" w:hAnsi="Arial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b/>
          <w:b/>
          <w:bCs/>
          <w:sz w:val="22"/>
          <w:szCs w:val="22"/>
        </w:rPr>
      </w:pPr>
      <w:r>
        <w:rPr>
          <w:rFonts w:eastAsia="TimesNewRoman;MS Mincho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 xml:space="preserve">, że na składany mikroprojekt lub jego przedmiot nie przyznano lub nie udzielono mi dofinansowania lub innej pomocy finansowej z innego programu finansowanego z UE. Oświadczam także, że na wydatki wymienione w składanym wniosku o dofinansowanie mikroprojektu – za wyjątkiem wydatków do wysokości współfinansowania oraz za wyjątkiem wydatków niekwalifikowalnych – nie przyznano żadnego innego świadczenia pieniężnego </w:t>
        <w:br/>
        <w:t>z krajowych publicznych źródeł finansowani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zakończeniu oświadczam</w:t>
      </w:r>
      <w:r>
        <w:rPr>
          <w:rFonts w:cs="Arial" w:ascii="Arial" w:hAnsi="Arial"/>
          <w:sz w:val="22"/>
          <w:szCs w:val="22"/>
        </w:rPr>
        <w:t xml:space="preserve">, że dane zawarte w niniejszym oświadczeniu, które stanowi element wniosku o dofinansowanie dla wyżej wymienionego mikroprojektu, są kompletne, zgodne z prawdą i niezniekształcone, że jestem świadomy skutków prawnych ich niezgodności </w:t>
        <w:br/>
        <w:t xml:space="preserve">z prawdą, niekompletności lub zniekształcenia, w tym odpowiedzialności karnej </w:t>
        <w:br/>
        <w:t>i administracyjnej, w szczególności w RP w myśl Ustawy z dnia 6 czerwca 1997 r. - Kodeks karny, Dz. U. 1997 nr 88 poz. 553 oraz Ustawy z dnia 24 sierpnia 2001 r - Kodeks postępowania w sprawach o wykroczenia, Dz. U. 106, poz. 1148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odpis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odpis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składająca oświadczenie w imieniu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ieczątka Wnioskodawcy mikroprojekt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/pieczęć instytucji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i pieczęć imienna osoby składają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enie w imieniu Wnioskodawcy mikroprojekt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>Wersja nr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zez współfinansowanie rozumie się różnicę między wartością wydatków kwalifikowalnych a wartością dofinansowania uzyskanego ze środków EFRR i ewent. ze środków budżetu państ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j. instytucji, w której imieniu składane jest niniejsze oświadczenie. Należy wpisać nazwę, siedzibę oraz Reg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, nazwisko oraz wskazanie funkcji, która upoważnia daną osobę do reprezentowania partnera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2 do Wytycznych dla Wnioskodawców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ndusz Mikroprojektów w Euroregionie Silesi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 Operacyjny Współpracy Transgranicznej Republika Czeska – Rzeczpospolita Polska 2007-201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544"/>
      <w:gridCol w:w="3935"/>
    </w:tblGrid>
    <w:tr>
      <w:trPr>
        <w:trHeight w:val="1437" w:hRule="atLeast"/>
      </w:trPr>
      <w:tc>
        <w:tcPr>
          <w:tcW w:w="2376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drawing>
              <wp:inline distT="0" distB="0" distL="0" distR="0">
                <wp:extent cx="809625" cy="809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9215</wp:posOffset>
                </wp:positionH>
                <wp:positionV relativeFrom="paragraph">
                  <wp:posOffset>-800100</wp:posOffset>
                </wp:positionV>
                <wp:extent cx="2188845" cy="706755"/>
                <wp:effectExtent l="0" t="0" r="0" b="0"/>
                <wp:wrapTight wrapText="bothSides">
                  <wp:wrapPolygon edited="0">
                    <wp:start x="-42" y="0"/>
                    <wp:lineTo x="-42" y="21404"/>
                    <wp:lineTo x="21600" y="21404"/>
                    <wp:lineTo x="21600" y="0"/>
                    <wp:lineTo x="-42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884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35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color w:val="000000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133350</wp:posOffset>
                </wp:positionV>
                <wp:extent cx="2428875" cy="476250"/>
                <wp:effectExtent l="0" t="0" r="0" b="0"/>
                <wp:wrapSquare wrapText="bothSides"/>
                <wp:docPr id="3" name="Obráze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68" r="-1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NewRoman;MS Mincho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">
    <w:name w:val=" Znak Znak Char Char Char Znak Znak Znak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28:00Z</dcterms:created>
  <dc:creator>Urszula Skrzypczyńska</dc:creator>
  <dc:description/>
  <cp:keywords/>
  <dc:language>en-US</dc:language>
  <cp:lastModifiedBy>Stowarzyszenie Gmin Dorzecza Górnej Odry</cp:lastModifiedBy>
  <cp:lastPrinted>2009-11-26T14:00:00Z</cp:lastPrinted>
  <dcterms:modified xsi:type="dcterms:W3CDTF">2010-12-28T12:28:00Z</dcterms:modified>
  <cp:revision>2</cp:revision>
  <dc:subject/>
  <dc:title>OŚWIADCZENIE</dc:title>
</cp:coreProperties>
</file>