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1080"/>
        <w:gridCol w:w="1080"/>
      </w:tblGrid>
      <w:tr>
        <w:trPr>
          <w:trHeight w:val="756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>Nazwa mikroprojektu: 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nioskodawca …………………………………………….………………………….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>Numer ewidencyjny mikroprojektu: ..............................................</w:t>
            </w:r>
          </w:p>
        </w:tc>
      </w:tr>
      <w:tr>
        <w:trPr>
          <w:trHeight w:val="601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KONTROLA KWALIFIKOWALNOŚCI MIKROPROJEKTU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Cs/>
              </w:rPr>
              <w:t>Nr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Cs/>
              </w:rPr>
              <w:t>Kryte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Cs/>
              </w:rPr>
              <w:t>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Cs/>
              </w:rPr>
              <w:t>nie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Wnioskodawca jest kwalifikowalnym wnioskodawcą z Funduszu Mikroprojektów w Euroregionie Silesia i ma co najmniej jednego kwalifikowanego partnera po drugiej stronie granicy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0" w:name="__Fieldmark__0_4274134497"/>
            <w:bookmarkStart w:id="1" w:name="__Fieldmark__0_4274134497"/>
            <w:bookmarkEnd w:id="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" w:name="__Fieldmark__1_4274134497"/>
            <w:bookmarkStart w:id="3" w:name="__Fieldmark__1_4274134497"/>
            <w:bookmarkEnd w:id="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5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>Mikroprojekt będzie miał oddziaływanie w obszarze wsparci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" w:name="__Fieldmark__2_4274134497"/>
            <w:bookmarkStart w:id="5" w:name="__Fieldmark__2_4274134497"/>
            <w:bookmarkEnd w:id="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" w:name="__Fieldmark__3_4274134497"/>
            <w:bookmarkStart w:id="7" w:name="__Fieldmark__3_4274134497"/>
            <w:bookmarkEnd w:id="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42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Mikroprojekt nie ma negatywnego wpływu na środowisko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" w:name="__Fieldmark__4_4274134497"/>
            <w:bookmarkStart w:id="9" w:name="__Fieldmark__4_4274134497"/>
            <w:bookmarkEnd w:id="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" w:name="__Fieldmark__5_4274134497"/>
            <w:bookmarkStart w:id="11" w:name="__Fieldmark__5_4274134497"/>
            <w:bookmarkEnd w:id="1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Mikrorojekt respektuje równe szanse kobiet/mężczyzn oraz zapobiega jakiejkolwiek dyskryminacji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2" w:name="__Fieldmark__6_4274134497"/>
            <w:bookmarkStart w:id="13" w:name="__Fieldmark__6_4274134497"/>
            <w:bookmarkEnd w:id="1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4" w:name="__Fieldmark__7_4274134497"/>
            <w:bookmarkStart w:id="15" w:name="__Fieldmark__7_4274134497"/>
            <w:bookmarkEnd w:id="1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Czas trwania mikroprojektu nie wykracza poza dopuszczalne ramy czasowe 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max. 18 m-cy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6" w:name="__Fieldmark__8_4274134497"/>
            <w:bookmarkStart w:id="17" w:name="__Fieldmark__8_4274134497"/>
            <w:bookmarkEnd w:id="1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8" w:name="__Fieldmark__9_4274134497"/>
            <w:bookmarkStart w:id="19" w:name="__Fieldmark__9_4274134497"/>
            <w:bookmarkEnd w:id="1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>Wnioskowana kwota dofinansowania z EFRR  nie jest mniejsza niż dopuszczalne minimum  2 000 EU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0" w:name="__Fieldmark__10_4274134497"/>
            <w:bookmarkStart w:id="21" w:name="__Fieldmark__10_4274134497"/>
            <w:bookmarkEnd w:id="2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2" w:name="__Fieldmark__11_4274134497"/>
            <w:bookmarkStart w:id="23" w:name="__Fieldmark__11_4274134497"/>
            <w:bookmarkEnd w:id="2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nioskowana kwota dofinansowania z EFRR  nie jest większa niż dopuszczalne maksimum 30 000 EUR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4" w:name="__Fieldmark__12_4274134497"/>
            <w:bookmarkStart w:id="25" w:name="__Fieldmark__12_4274134497"/>
            <w:bookmarkEnd w:id="2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6" w:name="__Fieldmark__13_4274134497"/>
            <w:bookmarkStart w:id="27" w:name="__Fieldmark__13_4274134497"/>
            <w:bookmarkEnd w:id="2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nioskowana wartość dofinansowania z EFRR nie jest większa niż 85%   kwalifikowalnych wydatków wniosku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8" w:name="__Fieldmark__14_4274134497"/>
            <w:bookmarkStart w:id="29" w:name="__Fieldmark__14_4274134497"/>
            <w:bookmarkEnd w:id="2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0" w:name="__Fieldmark__15_4274134497"/>
            <w:bookmarkStart w:id="31" w:name="__Fieldmark__15_4274134497"/>
            <w:bookmarkEnd w:id="3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>Wartość dofinansowania z budżetu państwa dla całego mikroprojektu mieści się w granicach określonych dla Funduszu Mikroprojektów – max. 10%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2" w:name="__Fieldmark__16_4274134497"/>
            <w:bookmarkStart w:id="33" w:name="__Fieldmark__16_4274134497"/>
            <w:bookmarkEnd w:id="3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4" w:name="__Fieldmark__17_4274134497"/>
            <w:bookmarkStart w:id="35" w:name="__Fieldmark__17_4274134497"/>
            <w:bookmarkEnd w:id="3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łkowite wydatki kwalifikowane mikroprojektu nie przekraczają 60 000 E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6" w:name="__Fieldmark__18_4274134497"/>
            <w:bookmarkStart w:id="37" w:name="__Fieldmark__18_4274134497"/>
            <w:bookmarkEnd w:id="3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8" w:name="__Fieldmark__19_4274134497"/>
            <w:bookmarkStart w:id="39" w:name="__Fieldmark__19_4274134497"/>
            <w:bookmarkEnd w:id="3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4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ychody wynikające z mikroprojektu zostały uwzględnione bądź nie występuj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0" w:name="__Fieldmark__20_4274134497"/>
            <w:bookmarkStart w:id="41" w:name="__Fieldmark__20_4274134497"/>
            <w:bookmarkEnd w:id="4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2" w:name="__Fieldmark__21_4274134497"/>
            <w:bookmarkStart w:id="43" w:name="__Fieldmark__21_4274134497"/>
            <w:bookmarkEnd w:id="4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skaźniki mikroprojektu i ich wartości odpowiadają planowanym działaniom projektu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4" w:name="__Fieldmark__22_4274134497"/>
            <w:bookmarkStart w:id="45" w:name="__Fieldmark__22_4274134497"/>
            <w:bookmarkEnd w:id="4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6" w:name="__Fieldmark__23_4274134497"/>
            <w:bookmarkStart w:id="47" w:name="__Fieldmark__23_4274134497"/>
            <w:bookmarkEnd w:id="4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nioskodawca posiada albo udokumentuje źródła na prefinansowanie </w:t>
              <w:br/>
              <w:t>w 100% kosztów mikroprojektu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8" w:name="__Fieldmark__24_4274134497"/>
            <w:bookmarkStart w:id="49" w:name="__Fieldmark__24_4274134497"/>
            <w:bookmarkEnd w:id="4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0" w:name="__Fieldmark__25_4274134497"/>
            <w:bookmarkStart w:id="51" w:name="__Fieldmark__25_4274134497"/>
            <w:bookmarkEnd w:id="5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Dane o podatku VAT w projekcie są wprowadzone prawidłowo (tzn. Wnioskodawca niebędący płatnikiem VAT dla mikroprojektu wykazuje, </w:t>
              <w:br/>
              <w:t>że w kwocie budżetu mieści się VAT i odwrotnie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2" w:name="__Fieldmark__26_4274134497"/>
            <w:bookmarkStart w:id="53" w:name="__Fieldmark__26_4274134497"/>
            <w:bookmarkEnd w:id="5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4" w:name="__Fieldmark__27_4274134497"/>
            <w:bookmarkStart w:id="55" w:name="__Fieldmark__27_4274134497"/>
            <w:bookmarkEnd w:id="5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łącznik C „Szczegółowy budżet projektu” jest kompletny i prawidłowy, (tzn. obejmuje rzeczywiste, poszczególnie uzasadnione wydatki, nie zawiera błędów rachunkowych, poszczególne części odpowiadają danym zawartym w Benefit7; wszystkie wydatki są wprowadzone w EUR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6" w:name="__Fieldmark__28_4274134497"/>
            <w:bookmarkStart w:id="57" w:name="__Fieldmark__28_4274134497"/>
            <w:bookmarkEnd w:id="5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8" w:name="__Fieldmark__29_4274134497"/>
            <w:bookmarkStart w:id="59" w:name="__Fieldmark__29_4274134497"/>
            <w:bookmarkEnd w:id="5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4" w:type="dxa"/>
        <w:jc w:val="left"/>
        <w:tblInd w:w="-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4"/>
        <w:gridCol w:w="1980"/>
        <w:gridCol w:w="1980"/>
      </w:tblGrid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Kontrol</w:t>
            </w:r>
            <w:r>
              <w:rPr>
                <w:rFonts w:cs="Tahoma" w:ascii="Tahoma" w:hAnsi="Tahoma"/>
                <w:sz w:val="22"/>
                <w:szCs w:val="22"/>
              </w:rPr>
              <w:t xml:space="preserve">ę </w:t>
            </w:r>
            <w:r>
              <w:rPr>
                <w:rFonts w:cs="Tahoma" w:ascii="Tahoma" w:hAnsi="Tahoma"/>
                <w:iCs/>
                <w:sz w:val="22"/>
                <w:szCs w:val="22"/>
              </w:rPr>
              <w:t>przeprowadził (imi</w:t>
            </w:r>
            <w:r>
              <w:rPr>
                <w:rFonts w:cs="Tahoma" w:ascii="Tahoma" w:hAnsi="Tahoma"/>
                <w:sz w:val="22"/>
                <w:szCs w:val="22"/>
              </w:rPr>
              <w:t>ę</w:t>
            </w:r>
            <w:r>
              <w:rPr>
                <w:rFonts w:cs="Tahoma" w:ascii="Tahoma" w:hAnsi="Tahoma"/>
                <w:iCs/>
                <w:sz w:val="22"/>
                <w:szCs w:val="22"/>
              </w:rPr>
              <w:t>, nazwisko, funkcja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Miejsce i da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Podpis</w:t>
            </w:r>
          </w:p>
        </w:tc>
      </w:tr>
      <w:tr>
        <w:trPr>
          <w:trHeight w:val="398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Wersja nr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jc w:val="right"/>
      <w:rPr/>
    </w:pPr>
    <w:r>
      <w:rPr>
        <w:rFonts w:cs="Arial" w:ascii="Arial" w:hAnsi="Arial"/>
        <w:sz w:val="18"/>
        <w:szCs w:val="18"/>
      </w:rPr>
      <w:t>Załącznik nr 12 do Wytycznych dla Wnioskodawców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Fundusz Mikroprojektów w Euroregionie Silesia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rogram Operacyjny Współpracy Transgranicznej Republika Czeska – Rzeczpospolita Polska 2007-2013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76"/>
      <w:gridCol w:w="3544"/>
      <w:gridCol w:w="3935"/>
    </w:tblGrid>
    <w:tr>
      <w:trPr>
        <w:trHeight w:val="1443" w:hRule="atLeast"/>
      </w:trPr>
      <w:tc>
        <w:tcPr>
          <w:tcW w:w="2376" w:type="dxa"/>
          <w:tcBorders/>
        </w:tcPr>
        <w:p>
          <w:pPr>
            <w:pStyle w:val="Normal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drawing>
              <wp:inline distT="0" distB="0" distL="0" distR="0">
                <wp:extent cx="809625" cy="80962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7" r="-7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9625" cy="809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44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color w:val="000000"/>
              <w:lang w:val="en-US" w:eastAsia="en-US"/>
            </w:rPr>
          </w:pPr>
          <w:r>
            <w:rPr>
              <w:rFonts w:cs="Arial Narrow" w:ascii="Arial Narrow" w:hAnsi="Arial Narrow"/>
              <w:color w:val="000000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-675005</wp:posOffset>
                </wp:positionV>
                <wp:extent cx="2188845" cy="582930"/>
                <wp:effectExtent l="0" t="0" r="0" b="0"/>
                <wp:wrapTight wrapText="bothSides">
                  <wp:wrapPolygon edited="0">
                    <wp:start x="-42" y="0"/>
                    <wp:lineTo x="-42" y="21404"/>
                    <wp:lineTo x="21600" y="21404"/>
                    <wp:lineTo x="21600" y="0"/>
                    <wp:lineTo x="-42" y="0"/>
                  </wp:wrapPolygon>
                </wp:wrapTight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27" r="-7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88845" cy="582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35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color w:val="000000"/>
              <w:lang w:val="en-US" w:eastAsia="en-US"/>
            </w:rPr>
          </w:pPr>
          <w:r>
            <w:rPr>
              <w:rFonts w:cs="Arial Narrow" w:ascii="Arial Narrow" w:hAnsi="Arial Narrow"/>
              <w:color w:val="000000"/>
              <w:lang w:val="en-US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-53975</wp:posOffset>
                </wp:positionH>
                <wp:positionV relativeFrom="paragraph">
                  <wp:posOffset>133350</wp:posOffset>
                </wp:positionV>
                <wp:extent cx="2428875" cy="476250"/>
                <wp:effectExtent l="0" t="0" r="0" b="0"/>
                <wp:wrapSquare wrapText="bothSides"/>
                <wp:docPr id="3" name="Obrázek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ázek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3" t="-68" r="-13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288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CharCharCharZnakZnakZnakCharChar">
    <w:name w:val=" Znak Znak Char Char Char Znak Znak Znak Char Char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rCharCharCharZnakZnakCharZnakZnakCharZnakZnakChar1">
    <w:name w:val=" Char Char Char Char Znak Znak Char Znak Znak Char Znak Znak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3:29:00Z</dcterms:created>
  <dc:creator>mpasciak</dc:creator>
  <dc:description/>
  <cp:keywords/>
  <dc:language>en-US</dc:language>
  <cp:lastModifiedBy>Stowarzyszenie Gmin Dorzecza Górnej Odry</cp:lastModifiedBy>
  <cp:lastPrinted>2008-04-25T15:49:00Z</cp:lastPrinted>
  <dcterms:modified xsi:type="dcterms:W3CDTF">2010-05-31T09:18:00Z</dcterms:modified>
  <cp:revision>45</cp:revision>
  <dc:subject/>
  <dc:title>Název projektu / nazwa projektu: </dc:title>
</cp:coreProperties>
</file>