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Załącznik 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mikro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mikro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dawc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organizacyjna (jeżeli dotyczy):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RACHUNKÓW BANK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</w:t>
      </w:r>
      <w:r>
        <w:rPr>
          <w:rFonts w:cs="Arial" w:ascii="Arial" w:hAnsi="Arial"/>
          <w:bCs/>
          <w:sz w:val="20"/>
          <w:szCs w:val="20"/>
        </w:rPr>
        <w:t xml:space="preserve">. ………………………………………………………………oświadczamy, iż 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/ nazwa wnioskodawcy oraz siedziba/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) </w:t>
        <w:tab/>
        <w:t>refundacji środków dofinansowania z Europejskiego Funduszu Rozwoju Regionalnego (EFRR) należy dokonać na rachunek bankowy o numerze (IBAN)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64"/>
        <w:gridCol w:w="343"/>
        <w:gridCol w:w="343"/>
        <w:gridCol w:w="343"/>
        <w:gridCol w:w="342"/>
        <w:gridCol w:w="342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2"/>
        <w:gridCol w:w="342"/>
        <w:gridCol w:w="342"/>
        <w:gridCol w:w="342"/>
        <w:gridCol w:w="342"/>
        <w:gridCol w:w="342"/>
      </w:tblGrid>
      <w:tr>
        <w:trPr>
          <w:trHeight w:val="3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onym w Banku /podać nazwę i adres banku/……………………………… 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SWIFT: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walucie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łaścicielem rachunku jest : ……………………………*,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) </w:t>
        <w:tab/>
        <w:t>refundacji współfinansowania ze środków budżetu państwa</w:t>
      </w:r>
      <w:r>
        <w:rPr/>
        <w:t xml:space="preserve"> należy dokonać na rachunek bankowy o numerze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  <w:gridCol w:w="368"/>
        <w:gridCol w:w="368"/>
        <w:gridCol w:w="368"/>
      </w:tblGrid>
      <w:tr>
        <w:trPr>
          <w:trHeight w:val="40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onym w Banku /podać nazwę i adres banku/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walucie PLN (refundacja z budżetu państwa RP wypłacana jest w PLN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łaścicielem rachunku jest : ……………………………………………………*,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)</w:t>
        <w:tab/>
        <w:t xml:space="preserve">jednoczenie informujemy, iż koszty na realizację mikroprojektu będą ponoszone </w:t>
        <w:br/>
        <w:t xml:space="preserve">z rachunku o numerze </w:t>
      </w:r>
      <w:r>
        <w:rPr>
          <w:rFonts w:cs="Arial" w:ascii="Arial" w:hAnsi="Arial"/>
          <w:b/>
          <w:bCs/>
          <w:sz w:val="20"/>
          <w:szCs w:val="20"/>
        </w:rPr>
        <w:t>**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  <w:gridCol w:w="368"/>
        <w:gridCol w:w="368"/>
        <w:gridCol w:w="368"/>
      </w:tblGrid>
      <w:tr>
        <w:trPr>
          <w:trHeight w:val="40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prowadzonym w Banku /podać nazwę i adres banku/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walucie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łaścicielem rachunku jest : ……………………………………………………*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i pieczęć Wnioskodawcy (instytucji/imienn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- nazwa właściciela rachunku (instytucji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**- w razie potrzeby należy dopisać kolejne rachunki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6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350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82867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11:00Z</dcterms:created>
  <dc:creator>Urszula Skrzypczyńska</dc:creator>
  <dc:description/>
  <cp:keywords/>
  <dc:language>en-US</dc:language>
  <cp:lastModifiedBy>Stowarzyszenie Gmin Dorzecza Górnej Odry</cp:lastModifiedBy>
  <cp:lastPrinted>2008-04-01T15:44:00Z</cp:lastPrinted>
  <dcterms:modified xsi:type="dcterms:W3CDTF">2010-05-31T09:22:00Z</dcterms:modified>
  <cp:revision>46</cp:revision>
  <dc:subject/>
  <dc:title>OŚWIADCZENIE</dc:title>
</cp:coreProperties>
</file>